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ПРОСВЕЩЕНИЯ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образования Иркут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РМО "Усть - Удинский район"</w:t>
      </w:r>
    </w:p>
    <w:p>
      <w:pPr>
        <w:pStyle w:val="Normal"/>
        <w:jc w:val="center"/>
        <w:rPr>
          <w:bCs/>
        </w:rPr>
      </w:pPr>
      <w:r>
        <w:rPr>
          <w:bCs/>
        </w:rPr>
        <w:t>МБОУ Молькинская СОШ</w:t>
      </w:r>
    </w:p>
    <w:p>
      <w:pPr>
        <w:sectPr>
          <w:type w:val="nextPage"/>
          <w:pgSz w:orient="landscape" w:w="16838" w:h="11906"/>
          <w:pgMar w:left="2268" w:right="1701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2268" w:right="1701" w:gutter="0" w:header="0" w:top="850" w:footer="0" w:bottom="1701"/>
          <w:cols w:num="3" w:space="720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2268" w:right="1701" w:gutter="0" w:header="0" w:top="850" w:footer="0" w:bottom="1701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методическим объединением</w:t>
      </w:r>
    </w:p>
    <w:p>
      <w:pPr>
        <w:pStyle w:val="Normal"/>
        <w:rPr/>
      </w:pPr>
      <w:r>
        <w:rPr/>
        <w:t>учителей гуманитарного цикла</w:t>
      </w:r>
    </w:p>
    <w:p>
      <w:pPr>
        <w:pStyle w:val="Normal"/>
        <w:rPr/>
      </w:pPr>
      <w:r>
        <w:rPr/>
        <w:t>______________Подкорытова А.А.</w:t>
      </w:r>
    </w:p>
    <w:p>
      <w:pPr>
        <w:pStyle w:val="Normal"/>
        <w:rPr/>
      </w:pPr>
      <w:r>
        <w:rPr/>
        <w:t>Протокол №1</w:t>
      </w:r>
    </w:p>
    <w:p>
      <w:pPr>
        <w:pStyle w:val="Normal"/>
        <w:rPr/>
      </w:pPr>
      <w:r>
        <w:rPr/>
        <w:t>от "30" августа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еститель директора по УВР</w:t>
      </w:r>
    </w:p>
    <w:p>
      <w:pPr>
        <w:pStyle w:val="Normal"/>
        <w:rPr/>
      </w:pPr>
      <w:r>
        <w:rPr/>
        <w:t>______________Подкорытова А.А</w:t>
      </w:r>
    </w:p>
    <w:p>
      <w:pPr>
        <w:pStyle w:val="Normal"/>
        <w:rPr/>
      </w:pPr>
      <w:r>
        <w:rPr/>
        <w:t>Протокол №1</w:t>
      </w:r>
    </w:p>
    <w:p>
      <w:pPr>
        <w:pStyle w:val="Normal"/>
        <w:rPr/>
      </w:pPr>
      <w:r>
        <w:rPr/>
        <w:t>от "30" августа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>Директор  школы</w:t>
      </w:r>
    </w:p>
    <w:p>
      <w:pPr>
        <w:pStyle w:val="Normal"/>
        <w:rPr/>
      </w:pPr>
      <w:r>
        <w:rPr/>
        <w:t>______________ Жукова Е.В.</w:t>
      </w:r>
    </w:p>
    <w:p>
      <w:pPr>
        <w:pStyle w:val="Normal"/>
        <w:rPr/>
      </w:pPr>
      <w:r>
        <w:rPr/>
        <w:t>Приказ №68-од</w:t>
      </w:r>
    </w:p>
    <w:p>
      <w:pPr>
        <w:pStyle w:val="Normal"/>
        <w:rPr/>
      </w:pPr>
      <w:r>
        <w:rPr/>
        <w:t>от "30" августа 2024 г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бочая программа</w:t>
      </w:r>
    </w:p>
    <w:p>
      <w:pPr>
        <w:pStyle w:val="Normal"/>
        <w:jc w:val="center"/>
        <w:rPr/>
      </w:pPr>
      <w:r>
        <w:rPr>
          <w:bCs/>
        </w:rPr>
        <w:t>Факультатива «Смысловое чтение и рассказывание»</w:t>
      </w:r>
    </w:p>
    <w:p>
      <w:pPr>
        <w:pStyle w:val="Normal"/>
        <w:jc w:val="center"/>
        <w:rPr>
          <w:bCs/>
        </w:rPr>
      </w:pPr>
      <w:r>
        <w:rPr>
          <w:bCs/>
        </w:rPr>
        <w:t>для 7 класса АОП (Иванов Иван)</w:t>
      </w:r>
    </w:p>
    <w:p>
      <w:pPr>
        <w:pStyle w:val="Normal"/>
        <w:jc w:val="center"/>
        <w:rPr/>
      </w:pPr>
      <w:r>
        <w:rPr>
          <w:bCs/>
        </w:rPr>
        <w:t>на 2024- 2025 учебный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Составитель:_</w:t>
      </w:r>
      <w:r>
        <w:rPr>
          <w:bCs/>
          <w:i/>
        </w:rPr>
        <w:t>Подкорытова Алла Александровна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учитель русского языка и литературы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лька, 2024 г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exact" w:line="216" w:before="192" w:after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exact" w:line="216" w:before="192" w:after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грамма факультатива по литературе в 7 классе</w:t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exact" w:line="216" w:before="192" w:after="0"/>
        <w:jc w:val="center"/>
        <w:rPr/>
      </w:pPr>
      <w:r>
        <w:rPr>
          <w:color w:val="000000"/>
          <w:spacing w:val="-2"/>
          <w:sz w:val="22"/>
          <w:szCs w:val="22"/>
        </w:rPr>
        <w:t>«Смысловое чтение и рассказывание»</w:t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exact" w:line="216" w:before="192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а основе программы факультативных курсов </w:t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exact" w:line="216" w:before="192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     </w:t>
      </w:r>
      <w:r>
        <w:rPr>
          <w:color w:val="000000"/>
          <w:spacing w:val="-2"/>
          <w:sz w:val="22"/>
          <w:szCs w:val="22"/>
        </w:rPr>
        <w:t>Важной формой эстетического воспитания школьников 7</w:t>
      </w:r>
      <w:r>
        <w:rPr>
          <w:color w:val="000000"/>
          <w:spacing w:val="-5"/>
          <w:sz w:val="22"/>
          <w:szCs w:val="22"/>
        </w:rPr>
        <w:t xml:space="preserve"> класса является обучение выразительному чтению и расска</w:t>
        <w:softHyphen/>
      </w:r>
      <w:r>
        <w:rPr>
          <w:color w:val="000000"/>
          <w:spacing w:val="3"/>
          <w:sz w:val="22"/>
          <w:szCs w:val="22"/>
        </w:rPr>
        <w:t>зыванию. В 7 классе делается акцент на выразительном чте</w:t>
        <w:softHyphen/>
      </w:r>
      <w:r>
        <w:rPr>
          <w:color w:val="000000"/>
          <w:spacing w:val="-6"/>
          <w:sz w:val="22"/>
          <w:szCs w:val="22"/>
        </w:rPr>
        <w:t>нии литературных произведений и рассказах о полученных впечат</w:t>
        <w:softHyphen/>
      </w:r>
      <w:r>
        <w:rPr>
          <w:color w:val="000000"/>
          <w:spacing w:val="1"/>
          <w:sz w:val="22"/>
          <w:szCs w:val="22"/>
        </w:rPr>
        <w:t>лениях от прочитанного, увиденного или услышанного.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/>
      </w:pPr>
      <w:r>
        <w:rPr>
          <w:color w:val="000000"/>
          <w:spacing w:val="20"/>
          <w:sz w:val="22"/>
          <w:szCs w:val="22"/>
        </w:rPr>
        <w:t>Выразительное чтение предваряется анализом ху</w:t>
        <w:softHyphen/>
      </w:r>
      <w:r>
        <w:rPr>
          <w:color w:val="000000"/>
          <w:spacing w:val="-3"/>
          <w:sz w:val="22"/>
          <w:szCs w:val="22"/>
        </w:rPr>
        <w:t xml:space="preserve">дожественного произведения, 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Цель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заинтересовать </w:t>
      </w:r>
      <w:r>
        <w:rPr>
          <w:color w:val="000000"/>
          <w:spacing w:val="-6"/>
          <w:sz w:val="22"/>
          <w:szCs w:val="22"/>
        </w:rPr>
        <w:t xml:space="preserve">ученика, 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/>
      </w:pPr>
      <w:r>
        <w:rPr>
          <w:color w:val="000000"/>
          <w:spacing w:val="-6"/>
          <w:sz w:val="22"/>
          <w:szCs w:val="22"/>
        </w:rPr>
        <w:t xml:space="preserve">-пробудить в нем стремление выявить авторскую позицию, </w:t>
      </w:r>
      <w:r>
        <w:rPr>
          <w:color w:val="000000"/>
          <w:spacing w:val="-5"/>
          <w:sz w:val="22"/>
          <w:szCs w:val="22"/>
        </w:rPr>
        <w:t>эмоциональные и смысловые основы произведения,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/>
      </w:pP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</w:rPr>
        <w:t xml:space="preserve">определение тональности </w:t>
      </w:r>
      <w:r>
        <w:rPr>
          <w:color w:val="000000"/>
          <w:spacing w:val="-3"/>
          <w:sz w:val="22"/>
          <w:szCs w:val="22"/>
        </w:rPr>
        <w:t xml:space="preserve">чтения частей произведения, характера интонирования фраз, 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</w:rPr>
        <w:t xml:space="preserve">наблюдения за ритмикой стиха и расстановка логических </w:t>
      </w:r>
      <w:r>
        <w:rPr>
          <w:color w:val="000000"/>
          <w:spacing w:val="-6"/>
          <w:sz w:val="22"/>
          <w:szCs w:val="22"/>
        </w:rPr>
        <w:t>ударений.</w:t>
      </w:r>
    </w:p>
    <w:p>
      <w:pPr>
        <w:pStyle w:val="Normal"/>
        <w:shd w:fill="FFFFFF" w:val="clear"/>
        <w:spacing w:lineRule="exact" w:line="216"/>
        <w:ind w:left="19" w:right="29" w:firstLine="331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16" w:before="10" w:after="0"/>
        <w:ind w:left="14" w:right="3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К концу курса учащиеся должны </w:t>
      </w:r>
      <w:r>
        <w:rPr>
          <w:b/>
          <w:color w:val="000000"/>
          <w:spacing w:val="-4"/>
          <w:sz w:val="22"/>
          <w:szCs w:val="22"/>
        </w:rPr>
        <w:t>уметь</w:t>
      </w:r>
      <w:r>
        <w:rPr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- рассказывать с учетом жанровой специфики </w:t>
      </w:r>
      <w:r>
        <w:rPr>
          <w:color w:val="000000"/>
          <w:spacing w:val="-3"/>
          <w:sz w:val="22"/>
          <w:szCs w:val="22"/>
        </w:rPr>
        <w:t xml:space="preserve">произведения; 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-владеть всеми типами пересказа; 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-аргументировать </w:t>
      </w:r>
      <w:r>
        <w:rPr>
          <w:color w:val="000000"/>
          <w:spacing w:val="-4"/>
          <w:sz w:val="22"/>
          <w:szCs w:val="22"/>
        </w:rPr>
        <w:t>выбор эпизода для пересказа и раскрыть его роль в идейном со</w:t>
        <w:softHyphen/>
        <w:t xml:space="preserve">держании произведения; 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-передавать в исполнении нравственную </w:t>
      </w:r>
      <w:r>
        <w:rPr>
          <w:color w:val="000000"/>
          <w:spacing w:val="-1"/>
          <w:sz w:val="22"/>
          <w:szCs w:val="22"/>
        </w:rPr>
        <w:t xml:space="preserve">оценку поступков героя; 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>-передать в рассказе особенности опи</w:t>
        <w:softHyphen/>
      </w:r>
      <w:r>
        <w:rPr>
          <w:color w:val="000000"/>
          <w:sz w:val="22"/>
          <w:szCs w:val="22"/>
        </w:rPr>
        <w:t xml:space="preserve">сания, повествования, монолога, диалога с сохранением стиля </w:t>
      </w:r>
      <w:r>
        <w:rPr>
          <w:color w:val="000000"/>
          <w:spacing w:val="-3"/>
          <w:sz w:val="22"/>
          <w:szCs w:val="22"/>
        </w:rPr>
        <w:t xml:space="preserve">автора и его отношения к изображаемому; 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-использовать систему </w:t>
      </w:r>
      <w:r>
        <w:rPr>
          <w:color w:val="000000"/>
          <w:spacing w:val="-4"/>
          <w:sz w:val="22"/>
          <w:szCs w:val="22"/>
        </w:rPr>
        <w:t xml:space="preserve">изобразительно-выразительных средств языка произведения; 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ху</w:t>
        <w:softHyphen/>
      </w:r>
      <w:r>
        <w:rPr>
          <w:color w:val="000000"/>
          <w:spacing w:val="-1"/>
          <w:sz w:val="22"/>
          <w:szCs w:val="22"/>
        </w:rPr>
        <w:t>дожественно рассказывать и оценивать собственное исполнение.</w:t>
      </w:r>
    </w:p>
    <w:p>
      <w:pPr>
        <w:pStyle w:val="Normal"/>
        <w:shd w:fill="FFFFFF" w:val="clear"/>
        <w:spacing w:lineRule="exact" w:line="216" w:before="10" w:after="0"/>
        <w:ind w:left="14" w:right="34" w:first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6" w:before="10" w:after="0"/>
        <w:ind w:left="14" w:right="34" w:firstLine="322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Календарно-тематическое планирование</w:t>
      </w:r>
    </w:p>
    <w:p>
      <w:pPr>
        <w:pStyle w:val="Normal"/>
        <w:shd w:fill="FFFFFF" w:val="clear"/>
        <w:spacing w:lineRule="exact" w:line="216" w:before="10" w:after="0"/>
        <w:ind w:left="14" w:right="34" w:firstLine="322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2848"/>
        <w:gridCol w:w="900"/>
        <w:gridCol w:w="3317"/>
        <w:gridCol w:w="2983"/>
        <w:gridCol w:w="2983"/>
        <w:gridCol w:w="1886"/>
      </w:tblGrid>
      <w:tr>
        <w:trPr>
          <w:trHeight w:val="600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№</w:t>
            </w:r>
            <w:r>
              <w:rPr>
                <w:bCs/>
                <w:spacing w:val="2"/>
                <w:sz w:val="22"/>
                <w:szCs w:val="22"/>
              </w:rPr>
              <w:t>п/п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8" w:right="616" w:hanging="0"/>
              <w:rPr>
                <w:sz w:val="22"/>
                <w:szCs w:val="22"/>
              </w:rPr>
            </w:pPr>
            <w:r>
              <w:rPr>
                <w:bCs/>
                <w:spacing w:val="-13"/>
                <w:sz w:val="22"/>
                <w:szCs w:val="22"/>
              </w:rPr>
              <w:t>Тем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часов</w:t>
            </w:r>
            <w:r>
              <w:rPr>
                <w:bCs/>
                <w:spacing w:val="-4"/>
                <w:sz w:val="22"/>
                <w:szCs w:val="22"/>
                <w:lang w:val="en-US"/>
              </w:rPr>
              <w:t xml:space="preserve">  </w:t>
            </w:r>
            <w:r>
              <w:rPr>
                <w:bCs/>
                <w:spacing w:val="-4"/>
                <w:sz w:val="22"/>
                <w:szCs w:val="22"/>
              </w:rPr>
              <w:t xml:space="preserve">    </w:t>
            </w:r>
            <w:r>
              <w:rPr>
                <w:bCs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pacing w:val="-4"/>
                <w:sz w:val="22"/>
                <w:szCs w:val="22"/>
              </w:rPr>
              <w:t xml:space="preserve">                       Содержание занятий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Форма контроля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Дата проведени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3338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6" w:hanging="5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Печатное и звучащее слов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пределить и передать авторское настроение, тональность </w:t>
            </w:r>
            <w:r>
              <w:rPr>
                <w:color w:val="000000"/>
                <w:sz w:val="22"/>
                <w:szCs w:val="22"/>
              </w:rPr>
              <w:t xml:space="preserve">стихотворений. Воспроизвести рассказ о запомнившемся случае </w:t>
            </w:r>
            <w:r>
              <w:rPr>
                <w:color w:val="000000"/>
                <w:spacing w:val="-2"/>
                <w:sz w:val="22"/>
                <w:szCs w:val="22"/>
              </w:rPr>
              <w:t>из жизни с сохранением в звучащем устном слове эмоциональ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о напряжения, душевного состояния, размышлений повествов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еля. Чтение самостоятельно выбранных стихотворений о своем </w:t>
            </w:r>
            <w:r>
              <w:rPr>
                <w:color w:val="000000"/>
                <w:spacing w:val="3"/>
                <w:sz w:val="22"/>
                <w:szCs w:val="22"/>
              </w:rPr>
              <w:t>родном городе (крае)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10" w:firstLine="331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тение стихотворений о Родине, мире, зем</w:t>
              <w:softHyphen/>
            </w:r>
            <w:r>
              <w:rPr>
                <w:color w:val="000000"/>
                <w:sz w:val="22"/>
                <w:szCs w:val="22"/>
              </w:rPr>
              <w:t xml:space="preserve">ле, человеке (А. Твардовский. „Спасибо, страна родная", „Слово о словах", „Я знаю, никакой моей вины..."; Н. Рубцов. „Осень! </w:t>
            </w:r>
            <w:r>
              <w:rPr>
                <w:color w:val="000000"/>
                <w:spacing w:val="-1"/>
                <w:sz w:val="22"/>
                <w:szCs w:val="22"/>
              </w:rPr>
              <w:t>Летит по дорогам...", „Тихая моя Родина"; Н. Рыленков. „Дай припасть к руке твоей, Россия", А. Яшин. „Спешите делать доб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ые дела"; Р. Рождественский. „Нахожусь ли в дальних кра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ях...") </w:t>
            </w:r>
          </w:p>
          <w:p>
            <w:pPr>
              <w:pStyle w:val="Normal"/>
              <w:shd w:fill="FFFFFF" w:val="clear"/>
              <w:spacing w:lineRule="exact" w:line="216"/>
              <w:ind w:left="19" w:right="10" w:firstLine="331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9.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9" w:right="10" w:firstLine="331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884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6" w:hanging="0"/>
              <w:rPr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Выразительное чтение как прием анализа  стихотворений</w:t>
              <w:br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А. С. Пушкин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10" w:firstLine="34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поставление стихотворения „Кавказ" и фрагмента оп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ания из „Путешествия в Арзрум" („Кавказ нас принял в сво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вятилище..."). Сложность изложения в пересказе содержа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лирического стихотворения, особенность пересказа описаний в </w:t>
            </w:r>
            <w:r>
              <w:rPr>
                <w:color w:val="000000"/>
                <w:spacing w:val="-4"/>
                <w:sz w:val="22"/>
                <w:szCs w:val="22"/>
              </w:rPr>
              <w:t>эпическом произведении.</w:t>
            </w:r>
          </w:p>
          <w:p>
            <w:pPr>
              <w:pStyle w:val="Normal"/>
              <w:shd w:fill="FFFFFF" w:val="clear"/>
              <w:spacing w:lineRule="exact" w:line="216"/>
              <w:ind w:left="29" w:right="14" w:firstLine="322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15" w:after="0"/>
              <w:ind w:left="10" w:right="2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амостоятельно подготовить устные (письменные) зарисов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и состояния природы с выявлением настроения и личностного отношения к изображаемому (задания типа: „Поразила мен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йка воробьев...», «Затаив дыхание, всматривался я в осеннее чудо...", „Присмотрелся я и увидел, что листья...", „И потянулись </w:t>
            </w:r>
            <w:r>
              <w:rPr>
                <w:color w:val="000000"/>
                <w:spacing w:val="6"/>
                <w:sz w:val="22"/>
                <w:szCs w:val="22"/>
              </w:rPr>
              <w:t>на юг гуси..." и т. п.).</w:t>
            </w:r>
          </w:p>
          <w:p>
            <w:pPr>
              <w:pStyle w:val="Normal"/>
              <w:shd w:fill="FFFFFF" w:val="clear"/>
              <w:spacing w:lineRule="exact" w:line="216"/>
              <w:ind w:left="29" w:right="14" w:first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115" w:after="0"/>
              <w:ind w:left="10" w:right="29" w:hanging="0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520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6" w:hanging="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Выразительное чтение как прием анализа  стихотворений</w:t>
              <w:br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А. С. Пушк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firstLine="34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 чтении передать движение мыслей и чувств автора, конкрет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о-исторические и общечеловеческие начала в его лирике, оправ</w:t>
              <w:softHyphen/>
            </w:r>
            <w:r>
              <w:rPr>
                <w:color w:val="000000"/>
                <w:sz w:val="22"/>
                <w:szCs w:val="22"/>
              </w:rPr>
              <w:t xml:space="preserve">дать интонацией эмоциональное состояние, обращенность поэт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 конкретному лицу послания и ко всем читателям, слушателям </w:t>
            </w:r>
            <w:r>
              <w:rPr>
                <w:color w:val="000000"/>
                <w:spacing w:val="-5"/>
                <w:sz w:val="22"/>
                <w:szCs w:val="22"/>
              </w:rPr>
              <w:t>стихотворения. Сравнение тональности посланий, способов вы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ажения чувств поэта.</w:t>
            </w:r>
          </w:p>
          <w:p>
            <w:pPr>
              <w:pStyle w:val="Normal"/>
              <w:shd w:fill="FFFFFF" w:val="clear"/>
              <w:spacing w:lineRule="exact" w:line="216"/>
              <w:ind w:left="19" w:right="10" w:firstLine="34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/>
              <w:ind w:left="5" w:firstLine="32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разительное   чтение   стихотворения-послания:    „Пущи</w:t>
              <w:softHyphen/>
            </w:r>
            <w:r>
              <w:rPr>
                <w:color w:val="000000"/>
                <w:sz w:val="22"/>
                <w:szCs w:val="22"/>
              </w:rPr>
              <w:t>ну И. И." („Мой первый друг, мой друг бесценный..."), „Товар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щам", „Послание в Сибирь", „19 октября 1827 г." („Бог помощь </w:t>
            </w:r>
            <w:r>
              <w:rPr>
                <w:color w:val="000000"/>
                <w:spacing w:val="4"/>
                <w:sz w:val="22"/>
                <w:szCs w:val="22"/>
              </w:rPr>
              <w:t>вам, друзья мои...").</w:t>
            </w:r>
          </w:p>
          <w:p>
            <w:pPr>
              <w:pStyle w:val="Normal"/>
              <w:shd w:fill="FFFFFF" w:val="clear"/>
              <w:spacing w:lineRule="exact" w:line="216" w:before="115" w:after="0"/>
              <w:ind w:left="10" w:right="29" w:hanging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napToGrid w:val="false"/>
              <w:spacing w:lineRule="exact" w:line="216"/>
              <w:ind w:left="5" w:firstLine="322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3239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6" w:hanging="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Выразительное чтение как прием анализа  стихотворений</w:t>
              <w:br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А. С. Пушк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ind w:left="10" w:firstLine="35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хранить в чтении авторскую иронию. Научиться в лаконич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ой поэтической форме акцентировать слова поэта, создающие </w:t>
            </w:r>
            <w:r>
              <w:rPr>
                <w:color w:val="000000"/>
                <w:spacing w:val="-3"/>
                <w:sz w:val="22"/>
                <w:szCs w:val="22"/>
              </w:rPr>
              <w:t>комический эффект.</w:t>
            </w:r>
          </w:p>
          <w:p>
            <w:pPr>
              <w:pStyle w:val="Normal"/>
              <w:shd w:fill="FFFFFF" w:val="clear"/>
              <w:spacing w:lineRule="exact" w:line="216"/>
              <w:ind w:right="29" w:firstLine="33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мостоятельно отобрать, выразительно прочитать эпиграм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мы М. Светлова, С. Маршака, обосновав их жанровую прина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ежность. Рассказ о лицах, которым адресованы эпиграммы, с сохранением авторской интонации и отношения. Рассуждение </w:t>
            </w:r>
            <w:r>
              <w:rPr>
                <w:color w:val="000000"/>
                <w:spacing w:val="-5"/>
                <w:sz w:val="22"/>
                <w:szCs w:val="22"/>
              </w:rPr>
              <w:t>учеников при сравнении поэтических эпиграмм и шаржей худож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ников.</w:t>
            </w:r>
          </w:p>
          <w:p>
            <w:pPr>
              <w:pStyle w:val="Normal"/>
              <w:shd w:fill="FFFFFF" w:val="clear"/>
              <w:spacing w:lineRule="exact" w:line="216"/>
              <w:ind w:right="29" w:firstLine="341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 w:before="5" w:after="0"/>
              <w:ind w:left="5" w:firstLine="32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разительное чтение эпиграмм А. С. Пушкина с комм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риями   учителя:   „Любопытный",   „Сапожник",   „За   ужином </w:t>
            </w:r>
            <w:r>
              <w:rPr>
                <w:color w:val="000000"/>
                <w:spacing w:val="5"/>
                <w:sz w:val="22"/>
                <w:szCs w:val="22"/>
              </w:rPr>
              <w:t>объелся я...», «О муза пламенной сатиры...», «На Аракчеева»,</w:t>
              <w:br/>
            </w:r>
            <w:r>
              <w:rPr>
                <w:color w:val="000000"/>
                <w:spacing w:val="1"/>
                <w:sz w:val="22"/>
                <w:szCs w:val="22"/>
              </w:rPr>
              <w:t>«Полу-милорд,  полу-купец...»,  «Сказали  раз  царю,  что  нако</w:t>
              <w:softHyphen/>
              <w:br/>
            </w:r>
            <w:r>
              <w:rPr>
                <w:color w:val="000000"/>
                <w:spacing w:val="-3"/>
                <w:sz w:val="22"/>
                <w:szCs w:val="22"/>
              </w:rPr>
              <w:t>нец...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/>
              <w:ind w:left="5" w:firstLine="32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napToGrid w:val="false"/>
              <w:spacing w:lineRule="exact" w:line="216" w:before="5" w:after="0"/>
              <w:ind w:left="5" w:firstLine="322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613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/>
              <w:ind w:left="5" w:firstLine="32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курсное выразительное чтение лирики А. С. Пушкина</w:t>
              <w:br/>
            </w:r>
            <w:r>
              <w:rPr>
                <w:color w:val="000000"/>
                <w:spacing w:val="4"/>
                <w:sz w:val="22"/>
                <w:szCs w:val="22"/>
              </w:rPr>
              <w:t>и стихотворений поэтов об А. С. Пушкине  («Венок</w:t>
              <w:br/>
            </w:r>
            <w:r>
              <w:rPr>
                <w:color w:val="000000"/>
                <w:sz w:val="22"/>
                <w:szCs w:val="22"/>
              </w:rPr>
              <w:t>поэту").</w:t>
            </w:r>
          </w:p>
          <w:p>
            <w:pPr>
              <w:pStyle w:val="Normal"/>
              <w:shd w:fill="FFFFFF" w:val="clear"/>
              <w:ind w:right="616" w:hanging="0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ind w:right="29" w:firstLine="3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 чтении раскрыть подтекст пушкинской строки, ее кажу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щуюся легкость и скрытую сложность и глубину. Мотивировать выбор стихотворения и исполнительскую интерпретацию. 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10" w:firstLine="355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napToGrid w:val="false"/>
              <w:spacing w:lineRule="exact" w:line="216" w:before="5" w:after="0"/>
              <w:ind w:left="5" w:firstLine="32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napToGrid w:val="false"/>
              <w:spacing w:lineRule="exact" w:line="216" w:before="5" w:after="0"/>
              <w:ind w:left="5" w:firstLine="322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45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34" w:firstLine="312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Выразительное' чтение стихотворений М. Ю. Лермонтова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„Белеет парус одинокий", „Воздушный корабль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/>
              <w:ind w:left="5" w:firstLine="32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29" w:firstLine="331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нтонационное своеобразие и единство лирики поэта. Му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зыка стиха. Сопоставление чтения стихотворения „Белеет парус одинокий" с его музыкальным воплощением в романсе А. Варла</w:t>
              <w:softHyphen/>
              <w:t xml:space="preserve">мова. Сравнение интонационного строя романса и стихотворения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работка партитуры чтения как прием анализа. Многоголосое </w:t>
            </w:r>
            <w:r>
              <w:rPr>
                <w:color w:val="000000"/>
                <w:spacing w:val="-9"/>
                <w:sz w:val="22"/>
                <w:szCs w:val="22"/>
              </w:rPr>
              <w:t>чтение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right="29" w:firstLine="3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 w:before="5" w:after="0"/>
              <w:ind w:left="5" w:firstLine="32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Рассказ об одном дне из жизни поэта в Петербурге — </w:t>
            </w:r>
            <w:r>
              <w:rPr>
                <w:color w:val="000000"/>
                <w:spacing w:val="3"/>
                <w:sz w:val="22"/>
                <w:szCs w:val="22"/>
              </w:rPr>
              <w:t>29 января 1837 г. (по материалам литературных источников)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napToGrid w:val="false"/>
              <w:spacing w:lineRule="exact" w:line="216" w:before="5" w:after="0"/>
              <w:ind w:left="5" w:firstLine="322"/>
              <w:rPr>
                <w:bCs/>
                <w:color w:val="000000"/>
                <w:spacing w:val="14"/>
                <w:sz w:val="22"/>
                <w:szCs w:val="22"/>
              </w:rPr>
            </w:pPr>
            <w:r>
              <w:rPr>
                <w:bCs/>
                <w:color w:val="000000"/>
                <w:spacing w:val="14"/>
                <w:sz w:val="22"/>
                <w:szCs w:val="22"/>
              </w:rPr>
            </w:r>
          </w:p>
        </w:tc>
      </w:tr>
      <w:tr>
        <w:trPr>
          <w:trHeight w:val="2166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34" w:firstLine="312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Выразительное чтение эпических произведений  Н. В. Го</w:t>
              <w:softHyphen/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голя („Вечера на хуторе близ Диканьки", „Миргород"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10" w:firstLine="336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пецифика чтения эпических произведений: описание, пове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ование и диалог. „Пространство" и „мыслеемкость" гоголевской </w:t>
            </w:r>
            <w:r>
              <w:rPr>
                <w:color w:val="000000"/>
                <w:spacing w:val="3"/>
                <w:sz w:val="22"/>
                <w:szCs w:val="22"/>
              </w:rPr>
              <w:t>прозы. Речь автора и речь героев. Слово учеников о полю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бившихся произведениях Н. В. Гоголя с сохранением авторско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го стиля и оценки персонажей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left="5" w:right="29" w:firstLine="331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 w:before="5" w:after="0"/>
              <w:ind w:left="5" w:firstLine="32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Чтение отрывка „Чуден Днепр..." с соблюдением интонационно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разительных характеристик описания и авторского отношения </w:t>
            </w:r>
            <w:r>
              <w:rPr>
                <w:color w:val="000000"/>
                <w:spacing w:val="-3"/>
                <w:sz w:val="22"/>
                <w:szCs w:val="22"/>
              </w:rPr>
              <w:t>к повествованию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napToGrid w:val="false"/>
              <w:spacing w:lineRule="exact" w:line="216" w:before="5" w:after="0"/>
              <w:ind w:left="5" w:firstLine="322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880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/>
              <w:ind w:left="5" w:firstLine="312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разительное   чтение   стихотворений   А.   В.    Кольцова</w:t>
              <w:br/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„Лес", „Горькая доля", „Песня" („Ах, зачем меня...").</w:t>
            </w:r>
          </w:p>
          <w:p>
            <w:pPr>
              <w:pStyle w:val="Normal"/>
              <w:shd w:fill="FFFFFF" w:val="clear"/>
              <w:spacing w:lineRule="exact" w:line="216"/>
              <w:ind w:left="10" w:right="34" w:firstLine="312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ind w:left="14" w:right="34" w:firstLine="3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нтонационное своеобразие лирики поэта, </w:t>
            </w:r>
            <w:r>
              <w:rPr>
                <w:color w:val="000000"/>
                <w:sz w:val="22"/>
                <w:szCs w:val="22"/>
              </w:rPr>
              <w:t>ее народно-песенные начала, самобытность и напевность.</w:t>
            </w:r>
          </w:p>
          <w:p>
            <w:pPr>
              <w:pStyle w:val="Normal"/>
              <w:shd w:fill="FFFFFF" w:val="clear"/>
              <w:spacing w:lineRule="exact" w:line="216"/>
              <w:ind w:left="14" w:right="29" w:firstLine="326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29" w:firstLine="3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сказ учащихся о поэте по воспоминаниям о нем совр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менников. Сравнить и прокомментировать стихотворения А. Коль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цова и исполнение песен на эти стихи. Сопоставить „Рус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ские песни" А. Кольцова с русскими народными песнями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ередать общее и самобытное в их интонационно-выразительном </w:t>
            </w:r>
            <w:r>
              <w:rPr>
                <w:color w:val="000000"/>
                <w:spacing w:val="-1"/>
                <w:sz w:val="22"/>
                <w:szCs w:val="22"/>
              </w:rPr>
              <w:t>строе и тон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 w:before="5" w:after="0"/>
              <w:ind w:left="5" w:firstLine="32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1.2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29" w:firstLine="326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49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 w:before="5" w:after="0"/>
              <w:ind w:left="5" w:firstLine="312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разительное чтение поэтической прозы И. С. Тургенева:</w:t>
              <w:br/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„Певцы", „Перепелка", „Голуби", „Мы еще повоюем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/>
              <w:ind w:left="5" w:firstLine="312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0" w:firstLine="18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собенность чтения ритмической прозы И. С. Тургенева, е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образность, своеобразие описаний, эмоциональность словаря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14" w:right="34" w:firstLine="32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29" w:firstLine="3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ресказ (по выбору учеников) отрывка из „Певцов" с сохран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ием „большой пластичности" и „безукоризненности слога" п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ателя. Рассказ ученика от лица героя «Бежина луга» приклю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чившейся „истории" с сохранением подтекста и авторского о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шения. Размышления учащихся (устные и письменные замет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ки) при сопоставлении пейзажной живописи И. Крамского, </w:t>
            </w:r>
            <w:r>
              <w:rPr>
                <w:color w:val="000000"/>
                <w:spacing w:val="2"/>
                <w:sz w:val="22"/>
                <w:szCs w:val="22"/>
              </w:rPr>
              <w:t>В. Поленова и описательной манеры И. С. Тургенева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29" w:firstLine="326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244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216"/>
              <w:ind w:firstLine="326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разительное    чтение    стихотворений    Н. А. Некрасова</w:t>
              <w:br/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>«В полном разгаре страда деревенская...», «Школьник», «Песня</w:t>
              <w:br/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о труде", „Генерал Топтыгин" как путь открытия  поэтического</w:t>
              <w:br/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>многоголосия в лирике поэ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16" w:before="5" w:after="0"/>
              <w:ind w:left="5" w:firstLine="312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9" w:after="0"/>
              <w:ind w:left="5" w:firstLine="33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обенность лирики Н. Некрасова, ее поэтическое многог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осие, напевность, звуковая выразительность стиха, близость к фольклорному творчеству.</w:t>
            </w:r>
          </w:p>
          <w:p>
            <w:pPr>
              <w:pStyle w:val="Normal"/>
              <w:shd w:fill="FFFFFF" w:val="clear"/>
              <w:spacing w:lineRule="exact" w:line="216"/>
              <w:ind w:left="140" w:firstLine="18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firstLine="33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Передать в чтении эмоции автора и чувства читател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стоящего времени, звуковую экспрессию стиха, участие автора в происходящих событиях и его отношение к ним. Оправд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нтонации для выразительного чтения монологов и диалогов. </w:t>
            </w:r>
            <w:r>
              <w:rPr>
                <w:color w:val="000000"/>
                <w:spacing w:val="-5"/>
                <w:sz w:val="22"/>
                <w:szCs w:val="22"/>
              </w:rPr>
              <w:t>Словесное рисование портретов героев в стихотворениях Н. Н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красова. Составление кадров киносценария к стихотворению „Ге</w:t>
              <w:softHyphen/>
              <w:t>нерал Топтыгин». Инсценирование центрального эпизода стихо</w:t>
              <w:softHyphen/>
            </w:r>
            <w:r>
              <w:rPr>
                <w:color w:val="000000"/>
                <w:sz w:val="22"/>
                <w:szCs w:val="22"/>
              </w:rPr>
              <w:t>творения „Генерал Топтыгин".</w:t>
            </w:r>
          </w:p>
          <w:p>
            <w:pPr>
              <w:pStyle w:val="Normal"/>
              <w:shd w:fill="FFFFFF" w:val="clear"/>
              <w:spacing w:lineRule="exact" w:line="216"/>
              <w:ind w:left="14" w:right="29" w:firstLine="32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firstLine="336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3418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exact" w:line="216"/>
              <w:ind w:left="14" w:firstLine="346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разительное     чтение     стихотворений     И. А. Бунина</w:t>
              <w:br/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„Слово", „Листопад", „Раскрылось небо голубое...", „Перед за</w:t>
              <w:softHyphen/>
              <w:t xml:space="preserve">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катом набежало...", „Первый утренник, еребряный мороз!"</w:t>
            </w:r>
          </w:p>
          <w:p>
            <w:pPr>
              <w:pStyle w:val="Normal"/>
              <w:shd w:fill="FFFFFF" w:val="clear"/>
              <w:spacing w:lineRule="exact" w:line="216"/>
              <w:ind w:left="3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5" w:right="24" w:firstLine="336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9" w:after="0"/>
              <w:ind w:left="5" w:firstLine="331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образие поэтической интонации лирики И. Бунина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ind w:left="5" w:right="24" w:firstLine="33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ением стихов поэта подтвердить слова А. Блока: „Так знать </w:t>
            </w:r>
            <w:r>
              <w:rPr>
                <w:color w:val="000000"/>
                <w:sz w:val="22"/>
                <w:szCs w:val="22"/>
              </w:rPr>
              <w:t>и любить природу, как умеет Бунин, мало кто умеет. Благодаря этой любви, поэт смотрит зорко и далеко, и красочные и звук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вые впечатления его богаты". Составить устные словесные ил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юстрации к одному из стихотворений И. Бунина. Передать в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тении неповторимость авторской интонации в стихотворения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„Листопад" И. Бунина, „Осень" („Унылая пора!..") А. Пушкина, </w:t>
            </w:r>
            <w:r>
              <w:rPr>
                <w:color w:val="000000"/>
                <w:spacing w:val="1"/>
                <w:sz w:val="22"/>
                <w:szCs w:val="22"/>
              </w:rPr>
              <w:t>„Есть в осени первоначальной..." Ф. Тютчева.</w:t>
            </w:r>
          </w:p>
          <w:p>
            <w:pPr>
              <w:pStyle w:val="Normal"/>
              <w:shd w:fill="FFFFFF" w:val="clear"/>
              <w:spacing w:lineRule="exact" w:line="216"/>
              <w:ind w:left="5" w:firstLine="336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5" w:after="0"/>
              <w:ind w:left="5" w:right="24" w:firstLine="336"/>
              <w:jc w:val="both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525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exact" w:line="197" w:before="43" w:after="0"/>
              <w:ind w:left="14" w:firstLine="346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Выразительное чтение рассказа М. Шолохова «Жеребе</w:t>
              <w:softHyphen/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>нок» как путь постижения психологизма героев и авторского по</w:t>
              <w:softHyphen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вествования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right="38" w:firstLine="346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9" w:firstLine="326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поставить описание природы с совершающимися в расс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зе событиями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ind w:right="38" w:firstLine="34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ересказать эпизод „На переправе", сохранив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нтонационные особенности повествования автора. Рассказ </w:t>
            </w:r>
            <w:r>
              <w:rPr>
                <w:color w:val="000000"/>
                <w:sz w:val="22"/>
                <w:szCs w:val="22"/>
              </w:rPr>
              <w:t xml:space="preserve">учащихся на тему„Война и жеребенок". Напомнить содержание </w:t>
            </w:r>
            <w:r>
              <w:rPr>
                <w:color w:val="000000"/>
                <w:spacing w:val="-4"/>
                <w:sz w:val="22"/>
                <w:szCs w:val="22"/>
              </w:rPr>
              <w:t>и озвучить внутренний монолог Трофима в заключительном эп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оде («...корчился Трофим, и жесткие посиневшие губы, пять лет</w:t>
            </w:r>
          </w:p>
          <w:p>
            <w:pPr>
              <w:pStyle w:val="Normal"/>
              <w:shd w:fill="FFFFFF" w:val="clear"/>
              <w:spacing w:lineRule="exact" w:line="211" w:before="19" w:after="0"/>
              <w:ind w:left="14" w:right="29" w:firstLine="326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5" w:after="0"/>
              <w:ind w:right="38" w:firstLine="346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447" w:hRule="exac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exact" w:line="216"/>
              <w:ind w:firstLine="355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Конкурс чтецов и рассказчиков на темы: „Россия, родина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моя", „Москва!.. Как много в этом звуке...", „Я счастлив, что в городе этом живу...", „День Победы...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exact" w:line="197" w:before="43" w:after="0"/>
              <w:ind w:left="14" w:firstLine="346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24" w:firstLine="3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Умение читать и рассказывать художественный текст с учетом </w:t>
            </w:r>
            <w:r>
              <w:rPr>
                <w:color w:val="000000"/>
                <w:spacing w:val="-1"/>
                <w:sz w:val="22"/>
                <w:szCs w:val="22"/>
              </w:rPr>
              <w:t>его родо-жанровой специфики.</w:t>
            </w:r>
          </w:p>
          <w:p>
            <w:pPr>
              <w:pStyle w:val="Normal"/>
              <w:shd w:fill="FFFFFF" w:val="clear"/>
              <w:spacing w:lineRule="exact" w:line="216"/>
              <w:ind w:left="29" w:firstLine="33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мостоятельно отобрать для конкурсного чтения контраст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ые по содержанию, эмоционально-стилевой окрашенности сти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хотворения и отрывки из прозы. Суметь выбрать комплекс инт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ционно-мимических характеристик, тональность, необходимые </w:t>
            </w:r>
            <w:r>
              <w:rPr>
                <w:color w:val="000000"/>
                <w:spacing w:val="-1"/>
                <w:sz w:val="22"/>
                <w:szCs w:val="22"/>
              </w:rPr>
              <w:t>для выразительного чтения художественного произведения.</w:t>
            </w:r>
          </w:p>
          <w:p>
            <w:pPr>
              <w:pStyle w:val="Normal"/>
              <w:shd w:fill="FFFFFF" w:val="clear"/>
              <w:spacing w:lineRule="exact" w:line="211"/>
              <w:ind w:left="19" w:right="29" w:firstLine="326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5" w:after="0"/>
              <w:ind w:right="38" w:firstLine="34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5" w:after="0"/>
              <w:ind w:right="38" w:firstLine="346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6" w:before="10" w:after="0"/>
        <w:ind w:left="14" w:right="34" w:first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719" w:right="719" w:gutter="0" w:header="0" w:top="90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46:00Z</dcterms:created>
  <dc:creator>Pasha-Hard</dc:creator>
  <dc:description/>
  <cp:keywords/>
  <dc:language>en-US</dc:language>
  <cp:lastModifiedBy>admin</cp:lastModifiedBy>
  <cp:lastPrinted>2024-10-18T10:13:00Z</cp:lastPrinted>
  <dcterms:modified xsi:type="dcterms:W3CDTF">2024-10-18T02:13:00Z</dcterms:modified>
  <cp:revision>13</cp:revision>
  <dc:subject/>
  <dc:title>Программа факультатива по литературе в 6 классе</dc:title>
</cp:coreProperties>
</file>