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Рассмотрено                                                                            Согласовано                                             Утверждено</w:t>
      </w:r>
    </w:p>
    <w:p>
      <w:pPr>
        <w:pStyle w:val="Normal"/>
        <w:jc w:val="both"/>
        <w:rPr/>
      </w:pPr>
      <w:r>
        <w:rPr/>
        <w:t>На заседании ШМО учителей                                               с зам.по УВР                                             директором школы____________</w:t>
      </w:r>
    </w:p>
    <w:p>
      <w:pPr>
        <w:pStyle w:val="Normal"/>
        <w:jc w:val="both"/>
        <w:rPr/>
      </w:pPr>
      <w:r>
        <w:rPr/>
        <w:t>________________________                                                    ____________________                          от _____________ приказ № ____</w:t>
      </w:r>
    </w:p>
    <w:p>
      <w:pPr>
        <w:pStyle w:val="Normal"/>
        <w:jc w:val="both"/>
        <w:rPr/>
      </w:pPr>
      <w:r>
        <w:rPr/>
        <w:t>Протокол № ____ от _______                                               от __________________</w:t>
      </w:r>
    </w:p>
    <w:p>
      <w:pPr>
        <w:pStyle w:val="Normal"/>
        <w:jc w:val="both"/>
        <w:rPr/>
      </w:pPr>
      <w:r>
        <w:rPr/>
        <w:t>Руководитель 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 бюджетное общеобразовательное  учреждение </w:t>
      </w:r>
    </w:p>
    <w:p>
      <w:pPr>
        <w:pStyle w:val="Normal"/>
        <w:jc w:val="center"/>
        <w:rPr/>
      </w:pPr>
      <w:r>
        <w:rPr/>
        <w:t xml:space="preserve">Молькинская средняя общеобразовательная школ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на 2024 - 2025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факультативному курсу </w:t>
      </w:r>
      <w:r>
        <w:rPr>
          <w:b/>
          <w:i/>
        </w:rPr>
        <w:t>«Глобальная география»</w:t>
      </w:r>
    </w:p>
    <w:p>
      <w:pPr>
        <w:pStyle w:val="Normal"/>
        <w:jc w:val="both"/>
        <w:rPr/>
      </w:pPr>
      <w:r>
        <w:rPr/>
        <w:t>класс _</w:t>
      </w:r>
      <w:r>
        <w:rPr>
          <w:b/>
          <w:i/>
        </w:rPr>
        <w:t>10</w:t>
      </w:r>
      <w:r>
        <w:rPr/>
        <w:t>_</w:t>
      </w:r>
    </w:p>
    <w:p>
      <w:pPr>
        <w:pStyle w:val="Normal"/>
        <w:jc w:val="both"/>
        <w:rPr/>
      </w:pPr>
      <w:r>
        <w:rPr/>
        <w:t>учитель _</w:t>
      </w:r>
      <w:r>
        <w:rPr>
          <w:b/>
          <w:i/>
        </w:rPr>
        <w:t>Тетерева Ольга Ивановна</w:t>
      </w:r>
      <w:r>
        <w:rPr/>
        <w:t>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бочая программа составлена на основ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рной рабочей программы по учебному предмету «География» для 10-11 классов, авторы Н.О.Верещагина, В.Д. Сухоруков, учебное пособие, «Просвещение», 2023. </w:t>
      </w:r>
      <w:r>
        <w:rPr>
          <w:sz w:val="20"/>
          <w:szCs w:val="20"/>
        </w:rPr>
        <w:t xml:space="preserve">https://prosv.ru/product/geografiya-pourochnie-razrabotki-10-11-klassi-bazovii-i-uglublennii-urovni02/ 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Рабочая программа линии УМК «Полярная звезда» (10–11 классы) для средней школы составлена на основе Федерального государственного образовательного стандарта среднего общего образования, Требований к результатам освоения основной образовательной программы среднего общего образования, Фундаментального ядра содержания общего образования, Примерной программы по географии. 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 и коммуникативных качеств личности.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   </w:t>
      </w:r>
      <w:r>
        <w:rPr>
          <w:sz w:val="20"/>
          <w:szCs w:val="20"/>
          <w:lang w:eastAsia="ru-RU"/>
        </w:rPr>
        <w:t>География — единственный школьный предмет, синтезирующий многие компоненты как общественно-научного, так и естественно-научного знания. В ней реализуются такие сквозные направления современного образования, как гуманизация, социологизация, экологизация, экономизация, которые должны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>способствовать формированию общей культуры молодого поколения. Вследствие этого содержание курса географии для средней школы, насыщенное экологическими, этнографическими, социальными, экономическими аспектами, становится тем звеном, которое помогает учащимся осознать тесную взаимосвязь естественных и общественных дисциплин, природы и общества в целом. В этом проявляется огромное образовательное, развивающее 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Курс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«Глобальная география» является связующим в системе географических дисциплин и обладает большим познавательным, нравственным и воспитательным значением. Глобальная география, изучающая пространственное проявление общепланетарных процессов и явлений, быстро развивается и занимает стабильное место в системе образования, как России, так и других стран. В учебнике проблемы природы и общества рассматриваются в их неразрывной связи, что очень полезно для будущих специалистов в области естественных и научных дисциплин и просто для образованных люд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урс «Глобальная география» призван способствовать решению следующих общекультурных задач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владению системой знаний о глобальных процессах современности, что важно для целостного осмысленного восприятия планетарного сообщества людей, единства природы и общ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ормированию глобального мышления в противовес узко понимаемым государственным, национальным и классовым интерес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развитию познавательного интереса к общечеловеческим проблемам социального характера, а именно к проблемам межнациональных отношений, культуры и нравственности и д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ниманию места России в мире, специфики проявления глобальных проблем в каждой стране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ооружение учащихся специальными и общеучебными умениями, позволяющими им самостоятельно добывать информацию географического характера.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   </w:t>
      </w:r>
      <w:r>
        <w:rPr>
          <w:sz w:val="20"/>
          <w:szCs w:val="20"/>
          <w:lang w:eastAsia="ru-RU"/>
        </w:rPr>
        <w:t>Изучение предмета в рамках факультативного курса на базовом уровне призвано обеспечить: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формирование системы географических знаний как компонента научной картины мира;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развитие познавательных качеств личности, в том числе познавательных интересов к изучению общих географических закономерностей и самому процессу научного познания;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овладение учебно-познавательными и ценностно-смысловыми компетентностями для формирования географического мышления,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формирование общечеловеческих ценностей, экологического сознания, связанных с пониманием значимости географического пространства для человека, с заботой об окружающей среде на Земле и о её сохранении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личество часов по типовым программам </w:t>
      </w:r>
      <w:r>
        <w:rPr>
          <w:b/>
          <w:i/>
          <w:sz w:val="20"/>
          <w:szCs w:val="20"/>
        </w:rPr>
        <w:t>35</w:t>
      </w:r>
      <w:r>
        <w:rPr>
          <w:sz w:val="20"/>
          <w:szCs w:val="20"/>
        </w:rPr>
        <w:t xml:space="preserve">, по учебному плану </w:t>
      </w:r>
      <w:r>
        <w:rPr>
          <w:b/>
          <w:i/>
          <w:sz w:val="20"/>
          <w:szCs w:val="20"/>
        </w:rPr>
        <w:t>_34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оответствии с планом-графиком работы школы на </w:t>
      </w:r>
      <w:r>
        <w:rPr>
          <w:b/>
          <w:i/>
          <w:sz w:val="20"/>
          <w:szCs w:val="20"/>
        </w:rPr>
        <w:t>2024 – 2025</w:t>
      </w:r>
      <w:r>
        <w:rPr>
          <w:sz w:val="20"/>
          <w:szCs w:val="20"/>
        </w:rPr>
        <w:t xml:space="preserve"> уч.год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Запланировано всего </w:t>
      </w:r>
      <w:r>
        <w:rPr>
          <w:b/>
          <w:i/>
          <w:sz w:val="20"/>
          <w:szCs w:val="20"/>
        </w:rPr>
        <w:t>34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в 1 четверти – 8 часов,    в 2 четверти – 8  часов;  в 3 четверти – 10 часов; в 4 четверти – 8 часов;  в неделю _1_  час.</w:t>
      </w:r>
    </w:p>
    <w:p>
      <w:pPr>
        <w:pStyle w:val="Normal"/>
        <w:suppressAutoHyphens w:val="false"/>
        <w:spacing w:before="0" w:after="200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держание курса «Глобальная география» (34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 Вве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изучает глобальная география</w:t>
      </w:r>
    </w:p>
    <w:p>
      <w:pPr>
        <w:pStyle w:val="Normal"/>
        <w:suppressAutoHyphens w:val="false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Глобальная география: наука и учебная дисциплина. Роль географии в решении современных проблем человечества. Тенденции глобализации и регионализации.</w:t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. Политическая карта мира</w:t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eastAsia="ru-RU"/>
        </w:rPr>
        <w:t>Формирование политической карты мира: древний, средневековый, новый и новейший периоды. Количественные и качественные изменения на политической карте мира. Современная политическая карта мира. Государство — главный объект политической карты.</w:t>
      </w:r>
    </w:p>
    <w:p>
      <w:pPr>
        <w:pStyle w:val="Normal"/>
        <w:suppressAutoHyphens w:val="false"/>
        <w:spacing w:before="0" w:after="20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Тема 3. Человек и ресурсы Земли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чало освоения планеты человеком. Ойкумена. Взаимодействие человека и природы, изменение окружающей среды в прошлом и настоящем. Природа и цивилизация.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>Круговорот вещества и ресурсная проблема. Природно-ресурсный потенциал. Роль природных ресурсов в современной экономике. Ресурсообеспеченность стран мира. Истощение природных ресурсов и малоотходные технологии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иды природопользования. Рациональное и нерациональное природопользование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Тема 4.География насе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ост численности населения Земли. Демографический взрыв: его причины и последствия. Депопуляция.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>Состав и структура населения. Этнический состав: одно-и многонациональные государства. Основные очаги этнических конфликтов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озрастно-половой состав населения мира. Качество населения. Занятость населения.</w:t>
      </w:r>
    </w:p>
    <w:p>
      <w:pPr>
        <w:pStyle w:val="Normal"/>
        <w:suppressAutoHyphens w:val="false"/>
        <w:spacing w:before="0" w:after="2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еографические особенности размещения населения.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Тема 5. География культуры, религий, цивилизаций</w:t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держание понятия «география культуры». Культурный регион и культурный ландшафт. Осевые линии распространения цивилизаций. Современные цивилизации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семирное наследие ЮНЕСКО.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География религий. Мировые, национальные, местные традиционные религии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0"/>
          <w:szCs w:val="20"/>
          <w:lang w:eastAsia="ru-RU"/>
        </w:rPr>
        <w:t>Тема 6. География мировой экономики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ировая экономика, основные этапы её развития. Аграрные, индустриальные и постиндустриальные страны. Россия в зеркале мировой экономики. Отраслевая и территориальная структура хозяйства мира. Глобализация мировой экономики. Научно-техническая революция на современном этапе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ировые экономические связи, основные формы мирохозяйственных связей. Экономическая интеграция. Интеграционные союзы и объединения стран мира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/>
      </w:pPr>
      <w:r>
        <w:rPr/>
        <w:t>Учебно-тематический план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3"/>
        <w:gridCol w:w="4446"/>
        <w:gridCol w:w="1418"/>
        <w:gridCol w:w="1275"/>
        <w:gridCol w:w="1560"/>
        <w:gridCol w:w="1417"/>
        <w:gridCol w:w="20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ма 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а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главы)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часов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личество 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асов по 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ланир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ванная 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проведе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ия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ктическая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прове-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ия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ведение. Что изучает глобальная 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литическая карта мир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политической карты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ru-RU"/>
              </w:rPr>
              <w:t>Количественные и качественные изменения на политической карте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осударство — главный объект политической ка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временная политическая карта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итическая география и гео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еловек и ресурсы Земл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древности до наших дней. Современное освоение план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ные ресурсы и экономическ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ные ресурсы и экономическ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ru-RU"/>
              </w:rPr>
              <w:t>Взаимодействие человека и природы, изменение окружающей среды в прошлом и настоящ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ru-RU"/>
              </w:rPr>
              <w:t>Круговорот вещества и ресурсная проблема. Природно-ресурсный потенц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ru-RU"/>
              </w:rPr>
              <w:t>Ресурсообеспеченность стран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Истощение природных ресурсов и малоотходн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ы природопользования. Рациональное и нерациональное природо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ы природопользования. Рациональное и нерациональное природо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темы «Человек и ресурсы Зем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География насел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т численности населения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тническая и языковая моза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тническая и языковая моза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растно-половой состав и занятость населения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очаги этнических конфли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География культуры, религий, цивилизац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о изучает географ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ru-RU"/>
              </w:rPr>
              <w:t>Осевые линии распространения цивилизаций. Современные циви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мирное наследие ЮНЕС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графия рели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графия рели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География мировой экономик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ровая экономика: состав, динамика, глоб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ждународное разделение труда: кто что производит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раслевая и территориальная структура хозяйства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раслевая и территориальная структура хозяйства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обализация миров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рохозяйственные связи и интег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еграционные союзы и объединения стран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ение темы «География мировой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MS Mincho;ＭＳ 明朝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06:00Z</dcterms:created>
  <dc:creator>HP</dc:creator>
  <dc:description/>
  <cp:keywords/>
  <dc:language>en-US</dc:language>
  <cp:lastModifiedBy>ДОМ</cp:lastModifiedBy>
  <cp:lastPrinted>2024-09-30T21:20:00Z</cp:lastPrinted>
  <dcterms:modified xsi:type="dcterms:W3CDTF">2024-09-30T13:21:00Z</dcterms:modified>
  <cp:revision>76</cp:revision>
  <dc:subject/>
  <dc:title>Рассмотрено                                                                                          Согласовано                            Утверждено</dc:title>
</cp:coreProperties>
</file>