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Молькинская средняя общеобразовательная школ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56"/>
        <w:gridCol w:w="3600"/>
        <w:gridCol w:w="330"/>
        <w:gridCol w:w="3270"/>
      </w:tblGrid>
      <w:tr>
        <w:trPr/>
        <w:tc>
          <w:tcPr>
            <w:tcW w:w="3544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ован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м объединение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манитарного цикл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/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1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30.08. 2024 г.</w:t>
            </w:r>
          </w:p>
        </w:tc>
        <w:tc>
          <w:tcPr>
            <w:tcW w:w="56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600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ВР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/                ./      30.08. 2024 г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270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школы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/Жукова Е В/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№ 70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8. 2024 г.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акультативного курса </w:t>
      </w:r>
    </w:p>
    <w:p>
      <w:pPr>
        <w:pStyle w:val="Normal"/>
        <w:shd w:fill="FFFFFF" w:val="clear"/>
        <w:spacing w:lineRule="auto" w:line="240" w:before="28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иродоведение»</w:t>
      </w:r>
    </w:p>
    <w:p>
      <w:pPr>
        <w:pStyle w:val="Normal"/>
        <w:shd w:fill="FFFFFF" w:val="clear"/>
        <w:spacing w:lineRule="auto" w:line="240" w:before="28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3 класса</w:t>
      </w:r>
    </w:p>
    <w:p>
      <w:pPr>
        <w:pStyle w:val="Normal"/>
        <w:shd w:fill="FFFFFF" w:val="clear"/>
        <w:spacing w:lineRule="auto" w:line="240" w:before="28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      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рода — наш дом, и если мы будем расточительны и беззаботны,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о разрушим его; природа — частица нас самих,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равнодушие к природе — безразличие к собственной судьбе»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.А. Сухомлинский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рия человечества неразрывно связана с историей природы. В наши дни  вопросы  взаимодействия природы  и  человека  выросли в глобальную экологическую проблему. Если люди в ближайшем будущем не научатся бережно относиться к природе, они погубят себя. Что бы этого не произошло,  надо воспитывать экологическую культуру и ответственность каждого человека. И начинать экологическое воспитание надо с младшего школьного возраста, так как в это время приобретенные знания  преобразуются  в   убежд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рода – это живая, чувствительная, очень сложная система: даже самый  тихий наш шаг для нее ощутим. От каждого из нас зависит, что останется в этом мире будущим поколениям.  Дети - это будущие взрослые. Необходимо вложить в умы детей понимание того, что ответственность за всё живое лежит на каждом человеке. Каждое растение, каждое животное играет огромную роль  в своей экосистеме, а значит бесценно  и для всей природы.  Человек – сам часть природы. Без здоровой экологии не может быть здоровья у людей. Важно не только  дать  ученикам  знания, но и создать все условия для воспитания заботливого отношения к окружающей сред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должны не только говорить об экологии на занятиях, но иметь возможность выполнять конкретные дела, направленные на улучшение экологического состояния  своего кр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логическое воспитание - самое важное в наше время.  Дети, получившие определенные экологические знания, будут  в будущем, бережно  относится к природ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овизна</w:t>
      </w:r>
      <w:r>
        <w:rPr>
          <w:rFonts w:cs="Times New Roman" w:ascii="Times New Roman" w:hAnsi="Times New Roman"/>
          <w:sz w:val="28"/>
          <w:szCs w:val="28"/>
        </w:rPr>
        <w:t xml:space="preserve"> программы «Природоведение»» состоит в том, что она направлена не только на пробуждение интереса к предмету  экологии, но и в том, что она соединила в себе  теоретические знания вместе с практическим их применением. Слово «Экология» дословно переводится как «наука о доме», то есть о том, что окружает человека. Изучение окружающего мира и его составляющих – растений и животных – помогает ребёнку по–новому взглянуть на природу. Знание закономерностей её развития поможет бережнее относиться к окружающему мир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ёнок душой чувствует природу, тянется к взаимодействию с ней, всё воспринимает с любовью. Испытывает восторг, наблюдая за тем или иным явлением или животным. Непосредственно в соприкосновении с природой у ребёнка развиваются наблюдательность и любознательность, формируется эстетическое восприятие окружающего мир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ктуальность</w:t>
      </w:r>
      <w:r>
        <w:rPr>
          <w:rFonts w:cs="Times New Roman" w:ascii="Times New Roman" w:hAnsi="Times New Roman"/>
          <w:sz w:val="28"/>
          <w:szCs w:val="28"/>
        </w:rPr>
        <w:t xml:space="preserve"> создания авторской учебной программы «Природоведение»» продиктована   прежде всего     обострением экологической обстановки  вследствие  техногенных катастроф и аварий, экологически неграмотного ведения хозяйства и безответственного отношения к природ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ьность также состоит   в отсутствии образовательной  программы   экологического образования в начальной школе единой, рассчитанной на весь период обучения. В начальной школе есть предмет «Познание мира», на уроках которого дети знакомятся с природой, причём знания даются в общем виде, изучаются общие законы природы. При этом теряется самое главное: за общим мы порой не видим отдельное, конкретное. Дети часто не знают о тех растениях, грибах, рыбах, птицах, зверях, которые их окружаю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программ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 программы факультативного курса «Природоведение» – формирование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нов  экологической грамотности обучающихся начальной школы,  воспитание  ответственного отношения к окружающей среде, активной  деятельности по изучению и охране природы своего края – Павлодарской  области. 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ктивной  экологической позиции у порастающего поколения.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ршенствование учебно-воспитательного процесса по формированию экологической культуры в начальной школе.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ние условий для творческой самореализации детей, приобщение их к исследовательской деятельност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Задачи: 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ть интерес к изучению природы родного края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оспитывать умения видеть в обычном необычное и удивительное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лублять уже имеющихся знаний о родном крае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учать и исследовать с детьми конкретные объекты природы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ть представления о природных сообществах области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меть  представления об охраняемых территориях Казахстана и своей области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кать детей к практической деятельности по охране природных ресурсов своего края – Павлодарской области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питывать  ответственное отношение  учащихся к окружающей среде своего края и всей страны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 в детях нравственно- эстетические  качества и экологическую культуру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ать  экологическую  грамотность  учащихс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работы курс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тельны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ение экологических представлений младших школьников, формируемых в курсе «Окружающий мир», их конкретизация, иллюстрирование значительным числом ярких, доступных примеров, углубление теоретических знаний учащихся в области эколог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ны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ние  у учащихся младших классов любовь к родной природе: растениям, животным, неживой природе, чувства ответственности за то, что окружающий мир меняется в худшую сторону от хозяйственной деятельности челове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вивающ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 более широкой и разнообразной практической деятельность учащихся по изучению и охране окружающей сре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ы рабо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ловесны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следовательск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исковы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глядны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ктическ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грово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тод коллективного творче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 рабо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бота со справочной литературо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ход за комнатными растения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здание тематических папок и стенд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дготовка и проведение мастер-класс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зеленение школы и класс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экскурс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здание экологических проек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борка пришкольной территор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сследовательская деятельност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здание буклетов экологического содерж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экологические выстав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литературное творчеств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емонстрации фильмов о природ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ы и формы экологического воспит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и задачи экологического воспитания младших школьников  отражены в четырех  компонента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учно-познавательно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ценностно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рмативно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ктически-деятельностно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учно - познавательный </w:t>
      </w:r>
      <w:r>
        <w:rPr>
          <w:rFonts w:cs="Times New Roman" w:ascii="Times New Roman" w:hAnsi="Times New Roman"/>
          <w:sz w:val="28"/>
          <w:szCs w:val="28"/>
        </w:rPr>
        <w:t xml:space="preserve"> раскрывает  свойства предметов и явлений,   связи между ним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нностный </w:t>
      </w:r>
      <w:r>
        <w:rPr>
          <w:rFonts w:cs="Times New Roman" w:ascii="Times New Roman" w:hAnsi="Times New Roman"/>
          <w:sz w:val="28"/>
          <w:szCs w:val="28"/>
        </w:rPr>
        <w:t xml:space="preserve">   показывает  значимость изучаемых объектов в жизни природы и челове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рмативный </w:t>
      </w:r>
      <w:r>
        <w:rPr>
          <w:rFonts w:cs="Times New Roman" w:ascii="Times New Roman" w:hAnsi="Times New Roman"/>
          <w:sz w:val="28"/>
          <w:szCs w:val="28"/>
        </w:rPr>
        <w:t xml:space="preserve">  – это правила  поведения человека  в природе. Содержание  данного компонента  должно   подводить учащихся к выводу: надо поступать так и почему именно так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актически - деятельностный</w:t>
      </w:r>
      <w:r>
        <w:rPr>
          <w:rFonts w:cs="Times New Roman" w:ascii="Times New Roman" w:hAnsi="Times New Roman"/>
          <w:sz w:val="28"/>
          <w:szCs w:val="28"/>
        </w:rPr>
        <w:t xml:space="preserve">  должен  привести к выводу, чт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от состояния окружающей среды зависит здоровье человека, а поэтому оберегать окружающую  среду – значит заботиться о здоровье челове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ие программы экологического воспитания распространяется на учащихся  3  клас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данной программы осуществляется через  факультативный курс «Природоведение » во внеурочное время.  3 класс – 34 часа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ми организационными формами являются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 – викторина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рок – путешествие,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 – исследование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рок – дискуссия,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рок – сказка,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ьютерные презент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ое внимание уделяется совместной со взрослыми практической деятельности: проведению наблюдений, опытов, использование дискуссий, моделирования, ролевых игр, анализа ситуации общения, коллективного сочинения сказок, рисования; чтение энциклопедий, работа с картой, составление проекта и т.д. Учитель проводит тестирования и анкетирования с целью закрепления изученного материала и подготовки к изучению ново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концу изучения курса учащиеся должны знать:</w:t>
      </w:r>
      <w:r>
        <w:rPr>
          <w:rFonts w:eastAsia="Times New Roman" w:cs="Times New Roman" w:ascii="Times New Roman" w:hAnsi="Times New Roman"/>
          <w:color w:val="1D1B11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ы экологической культуры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обенности природы своего края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е признаки времен года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начение природы для человека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руппы растений и животных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храняемые растения и животные своего края;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авила поведения в природе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обенности труда людей наиболее распространенных профессий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растительный и животный мир родного края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ые экологические проблемы;</w:t>
      </w:r>
    </w:p>
    <w:p>
      <w:pPr>
        <w:pStyle w:val="Normal"/>
        <w:spacing w:lineRule="auto" w:line="240" w:before="28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Должны уметь:</w:t>
      </w:r>
      <w:r>
        <w:rPr>
          <w:rFonts w:eastAsia="Times New Roman" w:cs="Times New Roman" w:ascii="Times New Roman" w:hAnsi="Times New Roman"/>
          <w:color w:val="1D1B11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личать объекты природы и объекты, не относящиеся к природе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личать изученные растения, животных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ести наблюдения в природе 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дкармливать птиц в простейших кормушках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хаживать за комнатными растениями и домашними животными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водить поисково-исследовательскую деятельность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ять полученные знания на практике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ть самостоятельно и в коллективе, логически и творчески мыслить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зоваться коммуникативными умениями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знавать себя носителями различных социальных ролей одновременно, умело и свободно пользоваться ими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ть истинные ценности человека от мнимых или второстепенных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екватно оценивать себя и окружающий мир в цело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граммы   3 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иродоведение.</w:t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545"/>
        <w:gridCol w:w="3824"/>
        <w:gridCol w:w="3177"/>
        <w:gridCol w:w="1134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занятий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ы обучения. Практические зад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рове-дения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еловек - водный объект?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нятие об организме человека, как водном объекте- 80% - в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удить проблемный вопрос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ким  был  бы  организм человека без воды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 – часть природы.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лка и камень – оружие и орудие. Добывание огня. Первая рыбная ловля. Первое жилище. Приручение животных. Первые законы. На примере жизни древних людей подвести к выводу, что человек неразрывно связан с природой. Значение природы в жизни современного человека.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тное сочинение – рассуждение «Назначение человека на Земле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унки на тему: « Я - Человек разумны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а.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а в природе. Свойства, состояния воды. Круговорот воды в природе.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: изучение свойств 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чинение сказки «Путешествие капельк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а в жизни человека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воды для человека. Использование воды человеком. Вода на работе у людей.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бщения на тем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Использование воды человеко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а- помощник человека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ьзование воды человеком. 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бщение на тем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Вода - помощник челове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воды для животного мира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а в жизни животных. Могут ли животные обходиться без воды?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следо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Значение воды для животного мир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воды для существования растительного мира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а в жизни растений. Как действует вода на жизнь растительного мира.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бщ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 Какие растения и сколько потребляют в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логия. Вода.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, очищение и сбережение водных запасов области.  Экономия воды. Загрязнение водоемов. Вода и наше здоровье.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бщение на тему: возможности сохранения водных запас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 предложения по очистке воздуха, воды, лесов в нашем  сел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бы, обитающие в реках области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обитателями рек Павлодарской  области.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 - проек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 Рыбы, обитающие в реке Иртыш и озёрах Павлодарской обла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мысловые рыбы. Рациональное их использование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ь значение слова - промысловые рыбы. Рассказать в презентации о значении промысла в жизни человека и об охране промысловых рыб.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ить план - рекомендацию рыболовам нашего кра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верные насекомые.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ители  насекомых.   Их питание, способы передвижения, места обитания. Сезонные изменения. Исчезающие виды насекомых Значение насекомых в природе, для жизни человека.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логическая викторина по т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довитые насекомые. Первая помощь при травмах, нанесённых насекомыми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с самым ядовитым насекомым нашего края- клещом. Рассказать о мерах безопасности и первой помои.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ить памятку для всех детей и взрослых о мерах предосторожности и средствах защиты от клещ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екомые – вредители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с насекомыми - вредителями и сгруппировать их по месту обитания: вредители в доме, вредители леса, вредители культурных растений, вредители цветов.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ни - проект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Насекомые - вредител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тения – сорняки и вредители  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каз учителя о сорняках в садах и огородах, о ядовитых растениях для человека.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 - проек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Мокрица - вредный сорняк или полезное растение?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рские жит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рей Казахстана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известными видами рыб и других подводных обитателей.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кроссворда по тем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ы</w:t>
            </w:r>
          </w:p>
        </w:tc>
        <w:tc>
          <w:tcPr>
            <w:tcW w:w="7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лушать проекты детей по предыдущим тема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водный мир 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подводным царством и его обитателями.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гра - путешестви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Знаешь ли ты жителей Белого моря?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тели глубин морей, озёр и рек Казахстана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знать новое о водных  жителях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каз о  морских жителях с презентаци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рисунк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ыбий мир 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личительные черты рыб и морских обитателей. Способы передвижения. Питание.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 Рыбье царст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вотный мир реки «Иртыш»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животными.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бщение о речных живот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тичий базар  на берегу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тавители птиц. Их питание, способы передвижения, места обитания. Сезонные изменения. Исчезающие виды птиц. Значение птиц для жизни человека. 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ни - проект»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2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ая книга Павлодарской области водной стихии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известными видами рыб и других подводных обитателей,  кто занесен в Красную Книгу в Павлодарской  области.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уск стенгазеты: « Знай и охраняй!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чины вымирания животного мира  – вчера и сегодня.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причин исчезновения многих   животных прошлого. Суть понятия «борьба за выживание». Определение причин исчезновения современных живых организмов. Выводы (сходство и различие этих причин).Причины вымирания и исчезновения животных в Павлодарской  области.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проекта «Книга жалоб животных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дух.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дух вокруг нас. Свойства воздуха. Ветер.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общ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Какой бывает ветер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 Виды ветр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дух и наше здоровье.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тый и загрязненный воздух. Источники загрязнения воздуха. Воздух и наше здоровье.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рассказа «Что бы ты сделал для поддержания чистоты воздуха в твоем городе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нообразие растений.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нообразие растений в природе. Деревья, кустарники, травы – их признаки.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каз о растении и его местонахождение на карте стран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растительного мира.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ятие о декоративных, культурных, лекарственных, комнатных, ядовитых растениях.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торин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 Узнай растен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тительный мир нашего края.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нообразие растений в природе Павлодарской области.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бщ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 Растительный мир нашего кра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738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ая Книга растительного мира  Павлодарской области.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чезающие виды растений. Причины их исчезновения.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уск стенгазет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 Знай и охраняй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чины  исчезновения растительного мира – вчера и сегодня.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причин исчезновения многих растений   прошлого. Суть понятия «борьба за выживание». Определение причин исчезновения современных живых организмов. Выводы (сходство и различие этих причин).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рисунков «Береги лес!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логические проблемы страны.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кологические проблемы планеты, страны, города.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ая работа: составить «Кодекс сохранения здоровья нашей планеты Земля» и «Кодекс сохранения моего здоровья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логия Павлодарской области.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логические проблемы  области и города.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плана сохранения природы для нашего кра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ающий урок. Мои впечатления.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ники делают главные выводы для себя о значении природы в жизни планеты и в жизни каждого человека, делятся впечатлениями.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тестов для проверки знаний друг дру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торина «Знатоки природы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4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 макулатуры</w:t>
            </w:r>
          </w:p>
        </w:tc>
        <w:tc>
          <w:tcPr>
            <w:tcW w:w="7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ь участие в акции школы « Собери макулатуру- сохрани жизнь дере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24"/>
        <w:shd w:fill="FFFFFF" w:val="clear"/>
        <w:spacing w:before="0" w:after="187"/>
        <w:jc w:val="both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/>
          <w:b/>
          <w:color w:val="000000"/>
          <w:sz w:val="32"/>
          <w:szCs w:val="32"/>
        </w:rPr>
      </w:r>
    </w:p>
    <w:p>
      <w:pPr>
        <w:pStyle w:val="Style24"/>
        <w:shd w:fill="FFFFFF" w:val="clear"/>
        <w:spacing w:before="0" w:after="187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Style24"/>
        <w:shd w:fill="FFFFFF" w:val="clear"/>
        <w:spacing w:before="0" w:after="187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Style24"/>
        <w:shd w:fill="FFFFFF" w:val="clear"/>
        <w:spacing w:before="0" w:after="187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Style24"/>
        <w:shd w:fill="FFFFFF" w:val="clear"/>
        <w:spacing w:before="0" w:after="187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Style24"/>
        <w:shd w:fill="FFFFFF" w:val="clear"/>
        <w:spacing w:before="0" w:after="187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Style24"/>
        <w:shd w:fill="FFFFFF" w:val="clear"/>
        <w:spacing w:before="0" w:after="187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Style24"/>
        <w:shd w:fill="FFFFFF" w:val="clear"/>
        <w:spacing w:before="0" w:after="187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Style24"/>
        <w:shd w:fill="FFFFFF" w:val="clear"/>
        <w:spacing w:before="0" w:after="187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Style24"/>
        <w:shd w:fill="FFFFFF" w:val="clear"/>
        <w:spacing w:before="0" w:after="187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Style24"/>
        <w:shd w:fill="FFFFFF" w:val="clear"/>
        <w:spacing w:before="0" w:after="187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Style24"/>
        <w:shd w:fill="FFFFFF" w:val="clear"/>
        <w:spacing w:before="0" w:after="187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Style24"/>
        <w:shd w:fill="FFFFFF" w:val="clear"/>
        <w:spacing w:before="0" w:after="187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Style24"/>
        <w:shd w:fill="FFFFFF" w:val="clear"/>
        <w:spacing w:before="0" w:after="187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Style24"/>
        <w:shd w:fill="FFFFFF" w:val="clear"/>
        <w:spacing w:before="0" w:after="18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080" w:right="108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Marlett">
    <w:charset w:val="02"/>
    <w:family w:val="auto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Marlett" w:hAnsi="Marlett" w:cs="Marlett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Marlett" w:hAnsi="Marlett" w:cs="Marlett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Marlett" w:hAnsi="Marlett" w:cs="Marlett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Marlett" w:hAnsi="Marlett" w:cs="Marlett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Marlett" w:hAnsi="Marlett" w:cs="Marlett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Marlett" w:hAnsi="Marlett" w:cs="Marlett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Marlett" w:hAnsi="Marlett" w:cs="Marlett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Marlett" w:hAnsi="Marlett" w:cs="Marlett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C2">
    <w:name w:val="c2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Style9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/>
  </w:style>
  <w:style w:type="character" w:styleId="Style13">
    <w:name w:val="Тема примечания Знак"/>
    <w:qFormat/>
    <w:rPr>
      <w:b/>
      <w:bCs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2"/>
      <w:szCs w:val="22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2"/>
      <w:szCs w:val="22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  <w:sz w:val="22"/>
      <w:szCs w:val="22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  <w:sz w:val="22"/>
      <w:szCs w:val="22"/>
    </w:rPr>
  </w:style>
  <w:style w:type="character" w:styleId="Style16">
    <w:name w:val="Выделенная цитата Знак"/>
    <w:qFormat/>
    <w:rPr>
      <w:b/>
      <w:bCs/>
      <w:i/>
      <w:iCs/>
      <w:color w:val="4F81BD"/>
      <w:sz w:val="22"/>
      <w:szCs w:val="22"/>
    </w:rPr>
  </w:style>
  <w:style w:type="character" w:styleId="Style17">
    <w:name w:val="Слабое выделение"/>
    <w:qFormat/>
    <w:rPr>
      <w:i/>
      <w:iCs/>
      <w:color w:val="808080"/>
    </w:rPr>
  </w:style>
  <w:style w:type="character" w:styleId="Style18">
    <w:name w:val="Сильное выделение"/>
    <w:qFormat/>
    <w:rPr>
      <w:b/>
      <w:bCs/>
      <w:i/>
      <w:iCs/>
      <w:color w:val="4F81BD"/>
    </w:rPr>
  </w:style>
  <w:style w:type="character" w:styleId="Style19">
    <w:name w:val="Слабая ссылка"/>
    <w:qFormat/>
    <w:rPr>
      <w:smallCaps/>
      <w:color w:val="C0504D"/>
      <w:u w:val="single"/>
    </w:rPr>
  </w:style>
  <w:style w:type="character" w:styleId="Style20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21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27">
    <w:name w:val="Без интервала"/>
    <w:basedOn w:val="Normal"/>
    <w:qFormat/>
    <w:pPr>
      <w:spacing w:lineRule="auto" w:line="240" w:before="0" w:after="0"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2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29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3T10:27:00Z</dcterms:created>
  <dc:creator>1</dc:creator>
  <dc:description/>
  <cp:keywords/>
  <dc:language>en-US</dc:language>
  <cp:lastModifiedBy>PC</cp:lastModifiedBy>
  <cp:lastPrinted>2015-09-15T22:47:00Z</cp:lastPrinted>
  <dcterms:modified xsi:type="dcterms:W3CDTF">2024-10-16T06:05:00Z</dcterms:modified>
  <cp:revision>7</cp:revision>
  <dc:subject/>
  <dc:title/>
</cp:coreProperties>
</file>