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«Молькинская средняя общеобразовательная школа»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"/>
        <w:gridCol w:w="3600"/>
        <w:gridCol w:w="330"/>
        <w:gridCol w:w="3270"/>
      </w:tblGrid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екомендовано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етодическим объединением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уманитарного цикл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ководитель МО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Протокол №1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 30.08. 2024 г.</w:t>
            </w:r>
          </w:p>
        </w:tc>
        <w:tc>
          <w:tcPr>
            <w:tcW w:w="5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. директора по УВР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/./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.08. 2024 г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иректор школы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/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каз № 70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.08. 2024 г.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Факультативного курса </w:t>
      </w:r>
    </w:p>
    <w:p>
      <w:pPr>
        <w:pStyle w:val="Normal"/>
        <w:widowControl/>
        <w:shd w:fill="FFFFFF" w:val="clear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«Юный художник»</w:t>
      </w:r>
    </w:p>
    <w:p>
      <w:pPr>
        <w:pStyle w:val="Normal"/>
        <w:widowControl/>
        <w:shd w:fill="FFFFFF" w:val="clear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ля 6 класса</w:t>
      </w:r>
    </w:p>
    <w:p>
      <w:pPr>
        <w:pStyle w:val="Normal"/>
        <w:widowControl/>
        <w:shd w:fill="FFFFFF" w:val="clear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Левина Марина Николаев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ит в том, что знания преподносятся в тесной связи изучения </w:t>
      </w:r>
      <w:r>
        <w:rPr>
          <w:rFonts w:cs="Times New Roman" w:ascii="Times New Roman" w:hAnsi="Times New Roman"/>
          <w:sz w:val="28"/>
          <w:szCs w:val="28"/>
          <w:u w:val="single"/>
        </w:rPr>
        <w:t>древних видов изобразительного искусства и их современными тенденциями</w:t>
      </w:r>
      <w:r>
        <w:rPr>
          <w:rFonts w:cs="Times New Roman" w:ascii="Times New Roman" w:hAnsi="Times New Roman"/>
          <w:sz w:val="28"/>
          <w:szCs w:val="28"/>
        </w:rPr>
        <w:t>. В процессе обучения учащиеся получают знания о закономерностях строения формы, о линейной и воздушной перспективе, цветоведении, композиции, декоративной стилизации форм, рисования. Знакомятся с творчеством современных мастеров изобразительного искусства, красотой природы и человеческих чувств , формируют свою национальную идентичность через осознание личностью красоты и богатства народной культур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ическая целесообразность программы </w:t>
      </w:r>
      <w:r>
        <w:rPr>
          <w:rFonts w:cs="Times New Roman" w:ascii="Times New Roman" w:hAnsi="Times New Roman"/>
          <w:sz w:val="28"/>
          <w:szCs w:val="28"/>
        </w:rPr>
        <w:t>объясняется формированием высокого интеллекта духовности через мастерство. Целый ряд специальных заданий на наблюдение, сравнение, домысливание, фантазирование служат для достижения этого. Программа  направлена  на то, чтобы через труд и искусство приобщить детей к творчеству, развить чувство гордости за огромное и великое наследие славянской культур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ая  цель  программ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через изобразительное творчество к искусству, развитие эстетической компетенции, формирование творческой и созидающей личности, её национальной идентичности, социальное и профессиональное самоопредел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авленная цель раскрывается в триединстве следующих задач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ной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эмоционально - ценностного отношения к окружающему миру через художественное творчество, восприятие духовного опыта человечества – как основу  приобретения личностного опыта и самосозна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>художественно-творческо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творческих способностей, фантазии и воображения, образного мышления, используя игру  цвета и фактуры, нестандартных приёмов и решений в реализации творческих ид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sz w:val="28"/>
          <w:szCs w:val="28"/>
        </w:rPr>
        <w:t>технической</w:t>
      </w:r>
      <w:r>
        <w:rPr>
          <w:rFonts w:cs="Times New Roman" w:ascii="Times New Roman" w:hAnsi="Times New Roman"/>
          <w:sz w:val="28"/>
          <w:szCs w:val="28"/>
        </w:rPr>
        <w:t xml:space="preserve"> – освоение практических приёмов и навыков изобразительного мастерства (рисунка, живописи и композиции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Личностные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>метапредметны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метны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зультаты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сво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граммы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3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мотивации к познанию и саморазвит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индивидуально-личностных позиций  в творче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художественного вку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художественными термин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п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ы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р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щу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ы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р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п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х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щу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ерцаем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п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челове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зображать предметы в перспективе, понятие о линии горизо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анализировать изображаемые предметы, выделять особенности формы, положения, ц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и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Calibri" w:hAnsi="Calibri"/>
                <w:b/>
                <w:sz w:val="28"/>
                <w:szCs w:val="28"/>
              </w:rPr>
              <w:t>нать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) разные приемы рисования;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) Хохломскую, Городецкую и Полхов- майданскую роспись;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3) понятие «стилизация»;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4) нетрадиционные техники рисования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) воздушную и линейную перспектив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тапредметны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зультатами изучения программы является формирование следующих универсальных учебных действий (УУД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с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бол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ходя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о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а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бл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х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ес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е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рабат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рабат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не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с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на занят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ёмы учебн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чественного развития творческой деятельности юных художников программой предусмотре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учающемуся свободы в выборе деятельности, в выборе способов работы, в выборе т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истемы постоянно усложняющихся заданий с разными  вариантами сложности позволяет  овладевать приёмами творческой работы всеми обучающими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в каждом задании  исполнительского и творческого компонен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влекательной, но не развлекательной атмосферы занят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успех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обучающимися  значимости объектов творчества  для них самих  и для обществ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знания по всем разделам программы даются на самых первых занятиях, а затем закрепляются в практической работ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одержание программы: </w:t>
      </w:r>
    </w:p>
    <w:tbl>
      <w:tblPr>
        <w:tblW w:w="9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921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ИЯ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. Вводное занятие «Как стать художником?»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ация рабочего места на кружке. Рассказ учителя о целях и задачах работы. Техника безопасности при работе. Планирование работы на кружке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. «В гостях у сказки» - иллюстрирование любимой сказки.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то такое композиц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ее составления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 любимой сказки для составления иллюстрации. Составление индивидуального рисунка. Выполнение его в цвете акварелью.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. «Город мастеров»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работа в технике граттаж.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Этапы выполнения техники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своение техники выполнения, выполнение индивидуального рисунка. 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.«Чудо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матрешки» - роспись </w:t>
            </w:r>
            <w:r>
              <w:rPr>
                <w:rFonts w:cs="Times New Roman" w:ascii="Times New Roman" w:hAnsi="Times New Roman"/>
              </w:rPr>
              <w:t xml:space="preserve">эскизов </w:t>
            </w:r>
            <w:r>
              <w:rPr/>
              <w:t xml:space="preserve">матрешек Полхов -Майданской росписью.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накомство с Полхов- </w:t>
            </w:r>
            <w:r>
              <w:rPr>
                <w:rFonts w:cs="Times New Roman" w:ascii="Times New Roman" w:hAnsi="Times New Roman"/>
              </w:rPr>
              <w:t>М</w:t>
            </w:r>
            <w:r>
              <w:rPr/>
              <w:t xml:space="preserve">айданской росписью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исование элементов росписи (цветов, травки и т. д.). Роспись матрешки. Выставка работ. 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5. «Монотипия пейзажная» - нетрадиционная техника рисования.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Правила рисование пейзажа. Понятия отпечатка и оттиска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Выполнение пейзажа на половинке листа и оттиск на другой половине. Средства выразительности: пятно, тон, вертикальная симметрия, изображение пространства в композиции. 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6. </w:t>
            </w:r>
            <w:r>
              <w:rPr>
                <w:rFonts w:cs="Times New Roman" w:ascii="Times New Roman" w:hAnsi="Times New Roman"/>
              </w:rPr>
              <w:t>Приём рисования  пейзажа по сырому или равномерноокрашенному.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техники «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сырому». Использования приема для закрашивания листа сплошным слоем краски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я по тренировке техники рисования, этапы выполнения работы. Рисование неба и земли.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7. Использование акварельных карандашей в рисовании цветов.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Виды акварельных карандашей. Правила нанесения акварельных карандашей, их смешение. Свойства акварельных карандашей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Способы тонировки. Этапы рисования цветов акварельными карандашами. Рисование цветов. 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8. </w:t>
            </w:r>
            <w:r>
              <w:rPr>
                <w:rFonts w:cs="Times New Roman" w:ascii="Times New Roman" w:hAnsi="Times New Roman"/>
              </w:rPr>
              <w:t>Сухая кисть. Рисование животных.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«</w:t>
            </w:r>
            <w:r>
              <w:rPr>
                <w:rFonts w:cs="Times New Roman" w:ascii="Times New Roman" w:hAnsi="Times New Roman"/>
              </w:rPr>
              <w:t>сухая кисть</w:t>
            </w:r>
            <w:r>
              <w:rPr/>
              <w:t xml:space="preserve">». Использование </w:t>
            </w:r>
            <w:r>
              <w:rPr>
                <w:rFonts w:cs="Times New Roman" w:ascii="Times New Roman" w:hAnsi="Times New Roman"/>
              </w:rPr>
              <w:t>приема для изображения пушистой шести.</w:t>
            </w:r>
            <w:r>
              <w:rPr/>
              <w:t xml:space="preserve">.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готовка краски, способы нанесения линий, движение кисти. </w:t>
            </w:r>
          </w:p>
        </w:tc>
      </w:tr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9. </w:t>
            </w:r>
            <w:r>
              <w:rPr>
                <w:rFonts w:cs="Times New Roman" w:ascii="Times New Roman" w:hAnsi="Times New Roman"/>
              </w:rPr>
              <w:t>Цвет и свет. Рисование фруктов акварелью.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бъёма светотенью и цветом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Рисование </w:t>
            </w:r>
            <w:r>
              <w:rPr>
                <w:rFonts w:cs="Times New Roman" w:ascii="Times New Roman" w:hAnsi="Times New Roman"/>
              </w:rPr>
              <w:t>груши, лимона, апельсина.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0. </w:t>
            </w:r>
            <w:r>
              <w:rPr>
                <w:rFonts w:cs="Times New Roman" w:ascii="Times New Roman" w:hAnsi="Times New Roman"/>
              </w:rPr>
              <w:t>Многослойная живопись. Рисование вазы. Гуашь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Многослойная живопись </w:t>
            </w:r>
            <w:r>
              <w:rPr>
                <w:rFonts w:cs="Times New Roman" w:ascii="Times New Roman" w:hAnsi="Times New Roman"/>
              </w:rPr>
              <w:t>от темного к светлому</w:t>
            </w:r>
            <w:r>
              <w:rPr/>
              <w:t xml:space="preserve">.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оздание несложного натюрморта. Контрастные ваза и драпировка.</w:t>
            </w:r>
            <w:r>
              <w:rPr/>
              <w:t xml:space="preserve">. 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1. </w:t>
            </w:r>
            <w:r>
              <w:rPr>
                <w:rFonts w:cs="Times New Roman" w:ascii="Times New Roman" w:hAnsi="Times New Roman"/>
              </w:rPr>
              <w:t>Кляксография обычная. Рисование природы. Акварель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Способы рисования кляксами.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Рисование неба, силуэтов деревьев, кроны</w:t>
            </w:r>
            <w:r>
              <w:rPr/>
              <w:t xml:space="preserve">. 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2. Рисование пальчиками и ладонью (творческая работа). Гуашь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/>
              <w:t>Знакомство с техникой работы пальчиками; просмотр работ, выполненных в данной технике.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/>
              <w:t>Разработка идеи, творческое выполнение работы. Средства выразительности: пятно, точка, короткая линия.</w:t>
            </w:r>
            <w:r>
              <w:rPr>
                <w:rFonts w:cs="Times New Roman" w:ascii="Times New Roman" w:hAnsi="Times New Roman"/>
              </w:rPr>
              <w:t xml:space="preserve"> Дополнение рисунков гелевыми ручками и фломастерами.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3. </w:t>
            </w:r>
            <w:r>
              <w:rPr>
                <w:rFonts w:cs="Times New Roman" w:ascii="Times New Roman" w:hAnsi="Times New Roman"/>
              </w:rPr>
              <w:t>Эбру: рисование по воде. Масляные краски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Знакомство с техникой работы </w:t>
            </w:r>
            <w:r>
              <w:rPr>
                <w:rFonts w:cs="Times New Roman" w:ascii="Times New Roman" w:hAnsi="Times New Roman"/>
              </w:rPr>
              <w:t>эбру</w:t>
            </w:r>
            <w:r>
              <w:rPr/>
              <w:t>; просмотр работ, выполненных в данной технике.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Нанесение </w:t>
            </w:r>
            <w:r>
              <w:rPr>
                <w:rFonts w:cs="Times New Roman" w:ascii="Times New Roman" w:hAnsi="Times New Roman"/>
              </w:rPr>
              <w:t>разбавленных растворителем масляных красок на воду, размешивание и перенесение рисунка на бумагу путем наложения бумаги на воду.</w:t>
            </w:r>
            <w:r>
              <w:rPr/>
              <w:t xml:space="preserve"> 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4. </w:t>
            </w:r>
            <w:r>
              <w:rPr>
                <w:rFonts w:cs="Times New Roman" w:ascii="Times New Roman" w:hAnsi="Times New Roman"/>
              </w:rPr>
              <w:t>Линейная и воздушная перспектива. Рисование улицы. Карандаши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нятие линейной и воздушной перспективы. Правила линейной и воздушной перспективы. Использование точки схода при рисовании.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исование улицы с учетом правил перспективы.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5. </w:t>
            </w:r>
            <w:r>
              <w:rPr>
                <w:rFonts w:cs="Times New Roman" w:ascii="Times New Roman" w:hAnsi="Times New Roman"/>
              </w:rPr>
              <w:t>Узор и орнамент. Роспись деревянной доски хохломской росписью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Хохломской росписью. Основы росписи, ее элементы.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Рисование элементов росписи (ягод, листьев, травки и т. д.). </w:t>
            </w:r>
            <w:r>
              <w:rPr>
                <w:rFonts w:cs="Times New Roman" w:ascii="Times New Roman" w:hAnsi="Times New Roman"/>
              </w:rPr>
              <w:t>Композиция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 xml:space="preserve"> Характерные цвета.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6. </w:t>
            </w:r>
            <w:r>
              <w:rPr>
                <w:rFonts w:cs="Times New Roman" w:ascii="Times New Roman" w:hAnsi="Times New Roman"/>
              </w:rPr>
              <w:t>Подводное царство. Рисование подводных жителей. Акварель + черная гелевая ручка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Разновидности рыбок. Правила рисования рыб.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>Рисование рыб разного ви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/>
              <w:t xml:space="preserve"> подводного мира.</w:t>
            </w:r>
            <w:r>
              <w:rPr>
                <w:rFonts w:cs="Times New Roman" w:ascii="Times New Roman" w:hAnsi="Times New Roman"/>
              </w:rPr>
              <w:t xml:space="preserve"> Поверх акварели  прорисовываем ручкой.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7. </w:t>
            </w:r>
            <w:r>
              <w:rPr>
                <w:rFonts w:cs="Times New Roman" w:ascii="Times New Roman" w:hAnsi="Times New Roman"/>
              </w:rPr>
              <w:t>Стилизация. Приёмы стилизации цветов и насекомых.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стилизация».</w:t>
            </w:r>
            <w:r>
              <w:rPr/>
              <w:t xml:space="preserve"> Приемы стилизации образов и предметов. Создание собственных стилизованных предметов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но и выразительно рисуем бабочек, стрекоз, лилии, ромашки, листья.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8. </w:t>
            </w:r>
            <w:r>
              <w:rPr>
                <w:rFonts w:cs="Times New Roman" w:ascii="Times New Roman" w:hAnsi="Times New Roman"/>
              </w:rPr>
              <w:t>Батик. Рисование на ткани.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емов стилизации в эскизе. Знакомство с холодным методом окрашивания.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ебольшого цветочного  панно индивидуально.</w:t>
            </w:r>
          </w:p>
        </w:tc>
      </w:tr>
      <w:tr>
        <w:trPr/>
        <w:tc>
          <w:tcPr>
            <w:tcW w:w="9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/>
              <w:t xml:space="preserve">. Творческий отчет. . Подведение итогов работы кружка.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bCs/>
          <w:sz w:val="28"/>
          <w:szCs w:val="28"/>
        </w:rPr>
        <w:t>Прогнозируемые результаты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ащиеся имеют возможность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</w:t>
      </w:r>
      <w:r>
        <w:rPr>
          <w:rFonts w:cs="Times New Roman" w:ascii="Calibri" w:hAnsi="Calibri"/>
          <w:b/>
          <w:sz w:val="28"/>
          <w:szCs w:val="28"/>
        </w:rPr>
        <w:t>знать</w:t>
      </w:r>
      <w:r>
        <w:rPr>
          <w:rFonts w:cs="Calibri" w:ascii="Calibri" w:hAnsi="Calibri"/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разные приемы рисования;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Хохломскую, Городецкую и Полхов- майданскую роспись;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) понятие «стилизация»;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) нетрадиционные техники рисования;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воздушную и линейную перспективу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Научиться: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работать в различной технике рисования; </w:t>
      </w:r>
    </w:p>
    <w:p>
      <w:pPr>
        <w:pStyle w:val="Normal"/>
        <w:spacing w:lineRule="auto" w:line="360"/>
        <w:rPr>
          <w:rFonts w:ascii="Calibri" w:hAnsi="Calibri" w:eastAsia="Times New Roman" w:cs="Times New Roma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пользоваться приемами стилизации образов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и предметов;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) самостоятельно разбираться в этапах выполнения работы;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творчески подходить к выполнению работы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борудование, материалы и инструменты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столы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стулья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) шкаф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доска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) стенды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альбом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8) краски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акварельные карандаши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трубочки,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1) непроливайка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2) свечи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3) ватман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4) простой карандаш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5) ластик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6)проектор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7)компьютер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Методические пособия: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Выставка изделий.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Книги и иллюстрации.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Этапы выполнения работы.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Образцы изделий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Видеофильмы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Электронные презентации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Н.А.Горяева Изобразительное искусство: декоративно-прикладное искусство в жизни человека,2009 г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М.Михейшина. «Уроки рисования для младших школьников», 2005г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Неменский Б.М. Изобразительное искусство. Педагогика искусства. Библиотека учителя. М., 2008.</w:t>
      </w:r>
    </w:p>
    <w:p>
      <w:pPr>
        <w:pStyle w:val="Normal"/>
        <w:tabs>
          <w:tab w:val="left" w:pos="709" w:leader="none"/>
        </w:tabs>
        <w:spacing w:lineRule="auto" w:line="360"/>
        <w:ind w:right="4" w:hanging="0"/>
        <w:rPr>
          <w:rFonts w:ascii="Calibri" w:hAnsi="Calibri" w:eastAsia="Times New Roman" w:cs="Times New Roma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А.И.Савенков Детская одарённость: развитие средствами искусства. М.,2009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4. А.П.Фомичева. «Методика обучения рисования в школе»,2007г.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О.Шматова. «Самоучитель по рисованию акварелью», 2007г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 занятиях активно используются учебно-познавательные видеофильмы телеканала «Культура» , телепередачи «Галилео» и мастер-классы художников-современников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-тематическое планирование внеурочной деятельности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6 классах «Юный художник»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504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118"/>
        <w:gridCol w:w="993"/>
        <w:gridCol w:w="1275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1048" w:right="-1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lineRule="auto" w:line="360"/>
              <w:ind w:left="-1048" w:right="-1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Style18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Style18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87" w:hanging="8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 Как стать художником?</w:t>
            </w:r>
          </w:p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на занятиях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стях у сказки. Иллюстрирование любимой сказки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мастеров. Работа в технике граттаж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мастеров. Работа в технике граттаж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- матрёшки. Полхов - Майданская росп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-709" w:firstLine="70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- матрёшки. Полхов - Майданская росп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типия пейзажная - нетрадиционная техника рис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типия пейзажная - нетрадиционная техника рис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рисования  пейзажа по сырому или равномерноокрашенно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рисования  пейзажа по сырому или равномерноокрашенному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арандашей в рисовании цвето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арандашей в рисовании цвето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 кисть. Рисование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и свет. Рисование фруктов акварель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и свет. Рисование фруктов акварель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слойная живопись. Рисование вазы. Гуаш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слойная живопись. Рисование вазы. Гуаш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</w:t>
            </w:r>
          </w:p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ксография обычная. Рисование природы. Аквар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ксография обычная. Рисование природы. Аквар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альчиками и ладонью. (творческая работа). Гуашь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бру: рисование по воде. Масляные краск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бру: рисование по воде. Масляные краск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и воздушная перспектива. Рисование улицы. Карандаш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и воздушная перспектива. Рисование улицы. Карандаш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 и орнамент. Роспись деревянной доски хохломской росписью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 и орнамент. Роспись деревянной доски хохломской росписью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 и орнамент. Роспись деревянной доски хохломской росписью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ное царство. Рисование подводных жителей. Акварель + черная гелевая ручк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ное царство. Рисование подводных жителей.</w:t>
            </w:r>
          </w:p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варель + черная гелевая ручк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зация. Приёмы стилизации цветов и насекомых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ик. Рисование на ткан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ик. Рисование на ткан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09" w:firstLine="709"/>
              <w:rPr/>
            </w:pPr>
            <w:r>
              <w:rPr>
                <w:rFonts w:cs="Times New Roman" w:ascii="Times New Roman" w:hAnsi="Times New Roman"/>
              </w:rPr>
              <w:t>Всего 32 ча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-7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  <w:gridCol w:w="4886"/>
      </w:tblGrid>
      <w:tr>
        <w:trPr/>
        <w:tc>
          <w:tcPr>
            <w:tcW w:w="8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eastAsia="Times New Roman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DejaVu Sans;Arial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ejaVu San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8:29:00Z</dcterms:created>
  <dc:creator>Скрипко</dc:creator>
  <dc:description/>
  <cp:keywords/>
  <dc:language>en-US</dc:language>
  <cp:lastModifiedBy>PC</cp:lastModifiedBy>
  <cp:lastPrinted>2019-10-17T21:23:00Z</cp:lastPrinted>
  <dcterms:modified xsi:type="dcterms:W3CDTF">2024-10-16T02:05:00Z</dcterms:modified>
  <cp:revision>38</cp:revision>
  <dc:subject/>
  <dc:title/>
</cp:coreProperties>
</file>