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ольки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"/>
        <w:gridCol w:w="3600"/>
        <w:gridCol w:w="330"/>
        <w:gridCol w:w="3270"/>
      </w:tblGrid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методическим объединением</w:t>
            </w:r>
          </w:p>
          <w:p>
            <w:pPr>
              <w:pStyle w:val="Normal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/</w:t>
            </w:r>
          </w:p>
          <w:p>
            <w:pPr>
              <w:pStyle w:val="Normal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 30.08. 2024 г.</w:t>
            </w:r>
          </w:p>
        </w:tc>
        <w:tc>
          <w:tcPr>
            <w:tcW w:w="5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_____/                ./      30.08. 2024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иректор школы:</w:t>
            </w:r>
          </w:p>
          <w:p>
            <w:pPr>
              <w:pStyle w:val="Normal"/>
              <w:rPr/>
            </w:pPr>
            <w:r>
              <w:rPr/>
              <w:t>___/Жукова Е В/</w:t>
            </w:r>
          </w:p>
          <w:p>
            <w:pPr>
              <w:pStyle w:val="Normal"/>
              <w:rPr/>
            </w:pPr>
            <w:r>
              <w:rPr/>
              <w:t>Приказ № 70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0.08. 2024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акультативного курса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«Увлекательная математика»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для 6 класса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ормативно- правовые основы для проектирования программы элективного курса  «Занимательная математика» для обучающихся с ограниченными возможностями здоровь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>
          <w:color w:val="000000"/>
        </w:rPr>
      </w:pPr>
      <w:r>
        <w:rPr>
          <w:color w:val="000000"/>
        </w:rPr>
        <w:t>1. Конвенция ООН о правах ребенка (1989 г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>
          <w:color w:val="000000"/>
        </w:rPr>
      </w:pPr>
      <w:r>
        <w:rPr>
          <w:color w:val="000000"/>
        </w:rPr>
        <w:t>2. Конвенция ООН о правах инвалидов (2006 г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>
          <w:color w:val="000000"/>
        </w:rPr>
      </w:pPr>
      <w:r>
        <w:rPr>
          <w:color w:val="000000"/>
        </w:rPr>
        <w:t>2. Конституция Российской Федерации (1993 год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>
          <w:color w:val="000000"/>
        </w:rPr>
        <w:t>3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Федеральный закон «Об образовании в Российской Федерации» от 29 декабря 2012 года N 273-ФЗ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98" w:hanging="0"/>
        <w:jc w:val="both"/>
        <w:rPr>
          <w:color w:val="000000"/>
        </w:rPr>
      </w:pPr>
      <w:r>
        <w:rPr>
          <w:color w:val="000000"/>
        </w:rPr>
        <w:t>4. Федеральный закон «О социальной защите инвалидов в Российской Федерации» от 24 ноября 1995 года № 181-ФЗ (с изменениями от 22.12.2008 г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>
          <w:color w:val="000000"/>
        </w:rPr>
      </w:pPr>
      <w:r>
        <w:rPr>
          <w:color w:val="000000"/>
        </w:rPr>
        <w:t>5. Концепция долгосрочного социально- экономического развития Российской Федерации на период до 2020 года, раздел Концепция развития образования РФ до 2020г. (утверждена распоряжением Правительства РФ от 17 ноября 2008г. №1662-р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>
          <w:color w:val="000000"/>
        </w:rPr>
        <w:t>6.  ФГОС общего образования обучающихся с умственной отсталостью (проек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>
          <w:color w:val="000000"/>
        </w:rPr>
        <w:t>7. Письмо Минобразования РФ «О специфике деятельности специальных (коррекционных) образовательных учреждений I - VIII видов» от 04.09.1997 N 48 (ред. от 26.12.2000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/>
        <w:t>8. Инструктивное письмо Минобразования РФ от 26.12.2000 №3 «О дополнении инструктивного письма Минобразования России от 04.09.1999 № 48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>
          <w:color w:val="000000"/>
        </w:rPr>
        <w:t>9. Концепция специального федерального государственного стандарта для детей с ограниченными возможностями здоровья/ Малофеев Н.Н., Никольская О.С., Кукушкина О.И., Гончарова Е.Л. от 10.05.2010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/>
        <w:t>10. Санитарно-эпидемиологические правила СанПиН 2.4.2.2821-10 «Санитарно-эпидемиологические требования к условиям и организации обучения в образовательных учреждениях», которые введены в действия 29 декабря 2010 года Постановлением Главного государственного санитарного врача РФ от 29 декабря 201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/>
        <w:t>11. Федеральный базисный учебный план (Приказ Министерства образования Российской Федерации от 09.03.2004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/>
      </w:pPr>
      <w:r>
        <w:rPr/>
        <w:t>12. Приказ Министерства образования и науки РФ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№ 1015 от 30.08.2013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60" w:hanging="0"/>
        <w:jc w:val="both"/>
        <w:rPr>
          <w:color w:val="000000"/>
        </w:rPr>
      </w:pPr>
      <w:r>
        <w:rPr>
          <w:color w:val="000000"/>
        </w:rPr>
        <w:t>13.  Учебный план для обучающихся с ограниченными возможностями здоровья МОБУ Ромненская СОШ.</w:t>
      </w:r>
    </w:p>
    <w:p>
      <w:pPr>
        <w:pStyle w:val="Normal"/>
        <w:autoSpaceDE w:val="false"/>
        <w:rPr/>
      </w:pPr>
      <w:r>
        <w:rPr>
          <w:color w:val="000000"/>
        </w:rPr>
        <w:t>14.</w:t>
      </w:r>
      <w:r>
        <w:rPr>
          <w:b/>
          <w:bCs/>
          <w:color w:val="000000"/>
        </w:rPr>
        <w:t xml:space="preserve">  </w:t>
      </w:r>
      <w:r>
        <w:rPr/>
        <w:t>Программы «Занимательная математика» Е.Э.</w:t>
      </w:r>
      <w:r>
        <w:rPr>
          <w:b/>
          <w:bCs/>
          <w:i/>
          <w:iCs/>
        </w:rPr>
        <w:t xml:space="preserve"> Кочуровой (</w:t>
      </w:r>
      <w:r>
        <w:rPr>
          <w:b/>
          <w:bCs/>
        </w:rPr>
        <w:t>Сборник программ внеурочной деятельности:</w:t>
      </w:r>
      <w:r>
        <w:rPr/>
        <w:t xml:space="preserve"> 1-  4 классы / под ред. Н.Ф. Виноградовой. — М.: Вентана-Граф, 2011. - 192 с. — (Начальная школа XXI века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етодологические и концептуальные условия реализации рабочей программы элективного курса «Занимательная математика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для обучающихся с ограниченными возможностями здоровья.</w:t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элективного курса «Занимательная математика» разработана для внеурочных занятий с обучающими</w:t>
        <w:softHyphen/>
        <w:t>ся 6 а, б классов на основе федерального компонента государственного стандарта начального общего образования и авторского курса «Занимательная математика» для 4 класса (автор Е.Э. Кочурова) Сборник программ внеурочной деятельности: 1-4 классы / под ред. Н.Ф. Виноградовой. — М.: Вентана-Граф, 2011. - 192 с. — (Начальная школа XXI века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элективный курс «Занимательная математика», расширяющий математический кругозор и эрудицию обучающихся, способствующий формированию познавательных универсальных учебных действий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</w:rPr>
        <w:t xml:space="preserve">Актуальность </w:t>
      </w:r>
      <w:r>
        <w:rPr/>
        <w:t>рабочей программы определена тем, что она</w:t>
      </w:r>
      <w:r>
        <w:rPr>
          <w:color w:val="191919"/>
        </w:rPr>
        <w:t xml:space="preserve"> предназначена для развития математических способностей обучаю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191919"/>
        </w:rPr>
        <w:t xml:space="preserve">           </w:t>
      </w:r>
      <w:r>
        <w:rPr>
          <w:b/>
          <w:bCs/>
          <w:color w:val="191919"/>
        </w:rPr>
        <w:t xml:space="preserve">Содержание </w:t>
      </w:r>
      <w:r>
        <w:rPr>
          <w:color w:val="191919"/>
        </w:rPr>
        <w:t>элективного курс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обучаю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, задачи и принципы программы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ь: </w:t>
      </w:r>
    </w:p>
    <w:p>
      <w:pPr>
        <w:pStyle w:val="Normal"/>
        <w:autoSpaceDE w:val="false"/>
        <w:jc w:val="both"/>
        <w:rPr/>
      </w:pPr>
      <w:r>
        <w:rPr/>
        <w:t>создание условий для повышения уровня математического развития обучающихся, формирования логического мышления посредством освоения основ содержания математическ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>обогащение знаниями, раскрывающими исторические сведения о математике;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>повышение уровня математического развития;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>углубление представления о практической направленности математических знаний, развитие умения применять математические методы при разрешении сюжетных ситуаций;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>учить правильно применять математическую терминологию;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>пробуждение потребности у  школьников к самостоятельному приобретению новых знаний;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>уметь делать доступные выводы и обобщения, обосновывать собственные мысли.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/>
      </w:pPr>
      <w:r>
        <w:rPr/>
        <w:t xml:space="preserve"> </w:t>
      </w:r>
      <w:r>
        <w:rPr/>
        <w:t>повышение мотивации и формирование устойчивого интереса к изучению математи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ополагающие принципы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ктуальность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Создание условий для повышения мотивации к обучению математики, стремление развивать интеллектуальные возможности обучающихс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учность </w:t>
      </w:r>
    </w:p>
    <w:p>
      <w:pPr>
        <w:pStyle w:val="Normal"/>
        <w:autoSpaceDE w:val="false"/>
        <w:ind w:left="720" w:hanging="0"/>
        <w:jc w:val="both"/>
        <w:rPr/>
      </w:pPr>
      <w:r>
        <w:rPr/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стемность</w:t>
      </w:r>
    </w:p>
    <w:p>
      <w:pPr>
        <w:pStyle w:val="Normal"/>
        <w:autoSpaceDE w:val="false"/>
        <w:ind w:left="720" w:hanging="0"/>
        <w:jc w:val="both"/>
        <w:rPr/>
      </w:pPr>
      <w:r>
        <w:rPr/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ая направленность</w:t>
      </w:r>
    </w:p>
    <w:p>
      <w:pPr>
        <w:pStyle w:val="Normal"/>
        <w:autoSpaceDE w:val="false"/>
        <w:ind w:left="720" w:hanging="0"/>
        <w:jc w:val="both"/>
        <w:rPr/>
      </w:pPr>
      <w:r>
        <w:rPr/>
        <w:t>Содержание занятий элективного курс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обучающимся принимать участие в общешкольных математических играх и конкурса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еспечение мотивации</w:t>
      </w:r>
    </w:p>
    <w:p>
      <w:pPr>
        <w:pStyle w:val="Normal"/>
        <w:autoSpaceDE w:val="false"/>
        <w:ind w:left="720" w:hanging="0"/>
        <w:jc w:val="both"/>
        <w:rPr/>
      </w:pPr>
      <w:r>
        <w:rPr/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  <w:i/>
          <w:iCs/>
        </w:rPr>
        <w:t>Реалистичность</w:t>
      </w:r>
      <w:r>
        <w:rPr/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/>
        <w:t>С точки зрения возможности усвоения основного содержания программы – возможно усвоение за 34 занятия.</w:t>
      </w:r>
    </w:p>
    <w:p>
      <w:pPr>
        <w:pStyle w:val="Normal"/>
        <w:numPr>
          <w:ilvl w:val="0"/>
          <w:numId w:val="1"/>
        </w:numPr>
        <w:autoSpaceDE w:val="false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с ориентационный</w:t>
      </w:r>
    </w:p>
    <w:p>
      <w:pPr>
        <w:pStyle w:val="Normal"/>
        <w:autoSpaceDE w:val="false"/>
        <w:ind w:left="720" w:hanging="0"/>
        <w:jc w:val="both"/>
        <w:rPr/>
      </w:pPr>
      <w:r>
        <w:rP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учебной дисциплине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собенности организации деятельности обучающихся с </w:t>
      </w:r>
      <w:r>
        <w:rPr>
          <w:b/>
          <w:bCs/>
        </w:rPr>
        <w:t>ограниченными возможностями здоровья</w:t>
      </w:r>
      <w:r>
        <w:rPr>
          <w:b/>
          <w:bCs/>
          <w:color w:val="000000"/>
        </w:rPr>
        <w:t xml:space="preserve"> по элективному курсу «Занимательная математика»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ути, средства, методы достижения целей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>Рабочая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обучаю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это возможность научить ученика рассуждать, сомневаться, задумываться, стараться самому находить выход-ответ.  «Занимательная математика» учитывает возрастные особенности средних школьников и поэтому предусматривает организацию подвижной деятельности обучающихся, которая не мешает умственной работе. С этой целью в занятия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обучающихся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элективного курс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Сроки реализации программы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        </w:t>
      </w:r>
      <w:r>
        <w:rPr>
          <w:color w:val="191919"/>
        </w:rPr>
        <w:t xml:space="preserve">Рабочая программа рассчитана на 34 ч в год с проведением занятий один раз в неделю продолжительностью 40 мин. 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  </w:t>
      </w:r>
      <w:r>
        <w:rPr>
          <w:color w:val="191919"/>
        </w:rPr>
        <w:t xml:space="preserve">Содержание элективного курса «Занимательная математика» отвечает требованию к организации внеурочной деятельности: соответствует курсу «Математика» и не требует от обучающихся дополнительных математических знаний. 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 </w:t>
      </w:r>
      <w:r>
        <w:rPr/>
        <w:t>Программа элективного курса «Занимательная математика» для обучающихся составлена с учётом особенностей познавательной деятельности детей с ограниченными возможностями здоровья, направлена на разностороннее развитие личности обучающихся, способствует их умственному развитию, содержит материал, помогающий обучающимся достичь того уровня общеобразовательных знаний и умений, трудовых навыков, который необходим им для социальной адаптации.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 </w:t>
      </w:r>
      <w:r>
        <w:rPr>
          <w:color w:val="191919"/>
        </w:rPr>
        <w:t>Тематика задач и заданий элективного курса отражает реальные познавательные интересы детей, в рабочей программе содержатся полезная и любопытная информация, занимательные математические факты, способные дать простор воображению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ы организации детского коллектива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игровая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познавательная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просмотр мультфильмов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праздники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конкурсы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КТД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color w:val="191919"/>
        </w:rPr>
        <w:t>Содержание рабочей программы элективного курса «Увлекательная Математика».</w:t>
      </w:r>
    </w:p>
    <w:p>
      <w:pPr>
        <w:pStyle w:val="Normal"/>
        <w:tabs>
          <w:tab w:val="clear" w:pos="708"/>
          <w:tab w:val="left" w:pos="8662" w:leader="none"/>
        </w:tabs>
        <w:autoSpaceDE w:val="false"/>
        <w:spacing w:lineRule="auto" w:line="276" w:before="0" w:after="200"/>
        <w:jc w:val="both"/>
        <w:rPr/>
      </w:pPr>
      <w:r>
        <w:rPr>
          <w:color w:val="191919"/>
        </w:rPr>
        <w:t xml:space="preserve">       </w:t>
      </w:r>
      <w:r>
        <w:rPr>
          <w:color w:val="191919"/>
        </w:rPr>
        <w:t>В связи с вышеназванными особенностями обучения детей с ограниченными возможностями здоровья, рабочая программа элективного курса «Занимательная ма</w:t>
      </w:r>
      <w:r>
        <w:rPr/>
        <w:t>тематика» состоит:</w:t>
      </w:r>
    </w:p>
    <w:tbl>
      <w:tblPr>
        <w:tblW w:w="13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3"/>
      </w:tblGrid>
      <w:tr>
        <w:trPr>
          <w:trHeight w:val="23" w:hRule="atLeast"/>
        </w:trPr>
        <w:tc>
          <w:tcPr>
            <w:tcW w:w="1386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1. Числа. Арифметические действия. Величины. (16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Названия и последовательность чисел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 </w:t>
            </w:r>
            <w:r>
              <w:rPr>
                <w:color w:val="191919"/>
              </w:rPr>
              <w:t>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нимательные задания с римскими цифрами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ремя. Единицы времени. Масса. Единицы массы. Литр.</w:t>
            </w:r>
          </w:p>
        </w:tc>
      </w:tr>
      <w:tr>
        <w:trPr>
          <w:trHeight w:val="23" w:hRule="atLeast"/>
        </w:trPr>
        <w:tc>
          <w:tcPr>
            <w:tcW w:w="1386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2.Мир занимательных задач (12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Анализ и оценка готовых решений задачи, выбор верных решений. Обоснование выполняемых и выполненных действий. Воспроизведение способа решения задачи. Выбор наиболее эффективных способов решения.</w:t>
            </w:r>
          </w:p>
        </w:tc>
      </w:tr>
      <w:tr>
        <w:trPr>
          <w:trHeight w:val="23" w:hRule="atLeast"/>
        </w:trPr>
        <w:tc>
          <w:tcPr>
            <w:tcW w:w="1386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3.Геометрическая мозаика (6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Пространственные представления. Понятия «влево», «вправо», «вверх», «вниз». Маршрут передвижения. Точка начала движения; число, стрелки 1→ 1↓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 </w:t>
            </w:r>
          </w:p>
          <w:p>
            <w:pPr>
              <w:pStyle w:val="Normal"/>
              <w:autoSpaceDE w:val="false"/>
              <w:jc w:val="both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Календарно -тематическое планирова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</w:r>
    </w:p>
    <w:tbl>
      <w:tblPr>
        <w:tblW w:w="134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34"/>
        <w:gridCol w:w="3568"/>
        <w:gridCol w:w="1280"/>
        <w:gridCol w:w="1280"/>
      </w:tblGrid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191919"/>
              </w:rPr>
              <w:t>п</w:t>
            </w:r>
            <w:r>
              <w:rPr>
                <w:b/>
                <w:bCs/>
                <w:iCs/>
                <w:color w:val="191919"/>
                <w:lang w:val="en-US"/>
              </w:rPr>
              <w:t>/</w:t>
            </w:r>
            <w:r>
              <w:rPr>
                <w:b/>
                <w:bCs/>
                <w:iCs/>
                <w:color w:val="191919"/>
              </w:rPr>
              <w:t>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iCs/>
                <w:color w:val="191919"/>
              </w:rPr>
              <w:t>Тем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iCs/>
                <w:color w:val="191919"/>
              </w:rPr>
              <w:t>Содерж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(пла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(факт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нтеллектуальная размин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шение занимательных, логических задач. Задачи в стихах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4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нтеллектуальная размин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 xml:space="preserve"> </w:t>
            </w:r>
            <w:r>
              <w:rPr>
                <w:color w:val="191919"/>
              </w:rPr>
              <w:t>Числовой констру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оставление чисел в пределах 100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1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 xml:space="preserve"> </w:t>
            </w:r>
            <w:r>
              <w:rPr>
                <w:color w:val="191919"/>
              </w:rPr>
              <w:t>Числовой констру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2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 xml:space="preserve"> </w:t>
            </w:r>
            <w:r>
              <w:rPr>
                <w:color w:val="191919"/>
              </w:rPr>
              <w:t>Мир занимательных задач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дачи со многими возможными решениями. Задачи с недостающими данными, с избыточным составом условия. Задачи в стихах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8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 xml:space="preserve"> </w:t>
            </w:r>
            <w:r>
              <w:rPr>
                <w:color w:val="191919"/>
              </w:rPr>
              <w:t>Мир занимательных задач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9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Кто что увидит?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дачи и задания на развитие пространственных представлен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5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Кто что увиди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6.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Занимательные задания с римскими цифра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Числовые головолом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Числовые головолом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Решение и составление ребусов, содержащих числа. Заполнение числового кроссворд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9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екреты задач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 xml:space="preserve">Задачи в стиха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0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191919"/>
              </w:rPr>
              <w:t>16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Секреты задач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6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В царстве смекал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Занимательные задания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7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В царстве смекал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3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й марафо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бус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4.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й марафо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Спичечный» конструкто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7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Спичечный» конструкто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3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ыбери маршру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Единица длины километр. Составление карты путешествия: на определённом транспорте по выбранному маршруту. Определяем расстояния между городами и сёла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4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ыбери маршру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0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Интеллектуальная разминк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Математические головоломки, занимательные задач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1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е фокусы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7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е фокусы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8.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нимательное моделирование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Моделирование из проволо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нимательное моделирование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Моделирование геометрических фигур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1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Моделирование геометрических фигур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Геометрические узоры. Закономерности в узорах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2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Объёмные фигуры: шар, куб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бумаг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8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Объёмные фигуры: шар, куб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9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ая копилка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Составление сборника числового материала, взятого из жизни для составления задач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5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ая копилка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6.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Какие слова спрятаны в таблице?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оиск в таблице (9 × 9) слов, связанных с математикой Задачи и задания по проверке готовых решений, в том числе неверных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9.01.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Какие слова спрятаны в таблице?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5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.«Математика — наш друг!»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/>
              <w:t>Занимательные задания.</w:t>
            </w:r>
            <w:r>
              <w:rPr>
                <w:color w:val="191919"/>
              </w:rPr>
              <w:t xml:space="preserve">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6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Решай, отгадывай, считай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нимательные задания. Определение времени по часа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2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Решай, отгадывай, считай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3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В царстве смекалки</w:t>
            </w:r>
          </w:p>
        </w:tc>
        <w:tc>
          <w:tcPr>
            <w:tcW w:w="3568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бусы, загад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9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В царстве смекалки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0.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Числовые головоломки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Числовые головоломки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Решение и составление ребусов, содержащих числа.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2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Решение и составление ребусов, содержащих числа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3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ир занимательных задач.</w:t>
            </w:r>
          </w:p>
        </w:tc>
        <w:tc>
          <w:tcPr>
            <w:tcW w:w="3568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пись решения в виде таблицы. Задачи с недостающими данными, с избыточным составом условия. Задачи на доказательство: найти цифровое значение букв в условной запис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9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дачи со многими возможными решениями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0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дачи со многими возможными решениями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6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е фокусы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гадывание задуманных чисел: «Отгадай задуманное число», «Отгадай число и месяц рождения» и д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7.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е фокусы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нтеллектуальная разминка</w:t>
            </w:r>
          </w:p>
        </w:tc>
        <w:tc>
          <w:tcPr>
            <w:tcW w:w="3568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ие головоломки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нтеллектуальная разминка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2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нтеллектуальная разминка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3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Блиц-турнир по решению задач</w:t>
            </w:r>
          </w:p>
        </w:tc>
        <w:tc>
          <w:tcPr>
            <w:tcW w:w="3568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 xml:space="preserve">Решение логических, нестандартных задач. Решение задач, имеющих несколько решений. 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9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Блиц-турнир по решению задач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0.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ая копилка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9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Математическая копилка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0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Геометрические фигуры вокруг нас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Какая пара быстрее составит (и зарисует) геометрическую фигуру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6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Геометрические фигуры вокруг нас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7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Математический лабиринт</w:t>
            </w:r>
          </w:p>
        </w:tc>
        <w:tc>
          <w:tcPr>
            <w:tcW w:w="3568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Задачи-шутки. Занимательные вопросы и задачи-смекал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>Задачи в стихах. Игра «Задумай число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3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4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лабиринт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0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лабиринт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7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color w:val="191919"/>
              </w:rPr>
              <w:t>Математический праздник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4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лабиринт</w:t>
            </w:r>
          </w:p>
        </w:tc>
        <w:tc>
          <w:tcPr>
            <w:tcW w:w="3568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5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лабиринт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1.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</w:tr>
    </w:tbl>
    <w:p>
      <w:pPr>
        <w:pStyle w:val="ListParagraph1"/>
        <w:spacing w:lineRule="atLeast" w:line="200"/>
        <w:ind w:left="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еречень учебно-методического, материально- технического обеспечения программы «Занимательная математика»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атериально-техническое обеспечение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Комплекты карточек с числами: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</w:t>
      </w:r>
      <w:r>
        <w:rPr>
          <w:bCs/>
          <w:iCs/>
          <w:color w:val="000000"/>
        </w:rPr>
        <w:t>0, 1, 2, 3, 4, … , 9 (10);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 Игра «Математическое лото»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Игра «Математическое домино»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Тематические</w:t>
      </w:r>
      <w:r>
        <w:rPr>
          <w:rStyle w:val="StrongEmphasis"/>
        </w:rPr>
        <w:t xml:space="preserve"> папки:</w:t>
      </w:r>
    </w:p>
    <w:p>
      <w:pPr>
        <w:pStyle w:val="Normal"/>
        <w:jc w:val="both"/>
        <w:rPr/>
      </w:pPr>
      <w:r>
        <w:rPr>
          <w:rStyle w:val="StrongEmphasis"/>
        </w:rPr>
        <w:t>1.</w:t>
      </w:r>
      <w:r>
        <w:rPr/>
        <w:t xml:space="preserve"> Коррекционные упражнения.</w:t>
      </w:r>
    </w:p>
    <w:p>
      <w:pPr>
        <w:pStyle w:val="Normal"/>
        <w:jc w:val="both"/>
        <w:rPr/>
      </w:pPr>
      <w:r>
        <w:rPr/>
        <w:t>2. Математика.</w:t>
      </w:r>
    </w:p>
    <w:p>
      <w:pPr>
        <w:pStyle w:val="Normal"/>
        <w:jc w:val="both"/>
        <w:rPr/>
      </w:pPr>
      <w:r>
        <w:rPr/>
        <w:t>3. Геометрический материал.</w:t>
      </w:r>
    </w:p>
    <w:p>
      <w:pPr>
        <w:pStyle w:val="Normal"/>
        <w:rPr>
          <w:b/>
          <w:b/>
        </w:rPr>
      </w:pPr>
      <w:r>
        <w:rPr>
          <w:b/>
        </w:rPr>
        <w:t>Чертёжные инструменты и модели: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</w:rPr>
        <w:t>1. Линейка классная деревянная 1метр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2. Набор  «Геометрические тела»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Макет час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>Литература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. 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2. Гурин Ю.В., Жакова О.В. Большая книга игр и развлечений. —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СПб. : Кристалл; М. : ОНИКС, 2000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3. Зубков Л.Б. Игры с числами и словами. — СПб. : Кристалл, 2001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4. Игры со спичками: Задачи и развлечения / сост. А.Т. Улицкий, Л.А. Улицкий. — Минск : Фирма «Вуал», 1993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5. Лавлинскова Е.Ю. Методика работы с задачами повышенной трудности. — М., 2006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6. Сухин И.Г. 800 новых логических и математических головоломок. — СПб. : Союз, 2001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7. Сухин И.Г. Судоку и суперсудоку на шестнадцати клетках для детей. — М. : АСТ, 2006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 xml:space="preserve">8. Труднев В.П. Внеклассная работа по математике в начальной школе : пособие для учителей. — М. : Просвещение, 1975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>Интернет-ресурсы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. http://www.vneuroka.ru/mathematics.php 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2. http://4stupeni.ru/stady — клуб учителей начальной школы. 4 ступени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3. http://www.develop-kinder.com — «Сократ» — развивающие игры и конкурсы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4. http://puzzle-ru.blogspot.com — головоломки, загадки, задачи и задачки, фокусы, ребусы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08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Calibri" w:cs="Calibri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eastAsia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5:00Z</dcterms:created>
  <dc:creator>Пользователь</dc:creator>
  <dc:description/>
  <cp:keywords/>
  <dc:language>en-US</dc:language>
  <cp:lastModifiedBy>PC</cp:lastModifiedBy>
  <cp:lastPrinted>2015-09-04T23:04:00Z</cp:lastPrinted>
  <dcterms:modified xsi:type="dcterms:W3CDTF">2024-10-22T05:46:00Z</dcterms:modified>
  <cp:revision>6</cp:revision>
  <dc:subject/>
  <dc:title/>
</cp:coreProperties>
</file>